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Владимирский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государственный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университет</w:t>
      </w:r>
    </w:p>
    <w:p>
      <w:pPr>
        <w:pStyle w:val="Heading4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1690</wp:posOffset>
                </wp:positionH>
                <wp:positionV relativeFrom="paragraph">
                  <wp:posOffset>185420</wp:posOffset>
                </wp:positionV>
                <wp:extent cx="4539615" cy="3496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349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7148" w:dyaOrig="55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5.95pt;height:275.35pt" filled="f" o:ole="">
                                  <v:imagedata r:id="rId3" o:title=""/>
                                </v:shape>
                                <o:OLEObject Type="Embed" ProgID="" ShapeID="ole_rId2" DrawAspect="Content" ObjectID="_7864242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275.35pt;mso-wrap-distance-left:9pt;mso-wrap-distance-right:9pt;mso-wrap-distance-top:0pt;mso-wrap-distance-bottom:0pt;margin-top:14.6pt;mso-position-vertical-relative:text;margin-left:6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7148" w:dyaOrig="55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5.95pt;height:275.35pt" filled="f" o:ole="">
                            <v:imagedata r:id="rId5" o:title=""/>
                          </v:shape>
                          <o:OLEObject Type="Embed" ProgID="" ShapeID="ole_rId4" DrawAspect="Content" ObjectID="_691090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widowControl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104640</wp:posOffset>
                </wp:positionH>
                <wp:positionV relativeFrom="paragraph">
                  <wp:posOffset>177800</wp:posOffset>
                </wp:positionV>
                <wp:extent cx="2286000" cy="731520"/>
                <wp:effectExtent l="508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731520"/>
                          <a:chOff x="0" y="0"/>
                          <a:chExt cx="2286000" cy="73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73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;Times New Roman Cyr" w:cs="Times New Roman Cyr"/>
                                  <w:color w:val="auto"/>
                                  <w:lang w:val="ru-RU"/>
                                </w:rPr>
                                <w:t>Технико-экономический 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 Cyr" w:hAnsi="Times New Roman Cyr" w:eastAsia="Times New Roman;Times New Roman Cyr" w:cs="Times New Roman Cyr"/>
                                  <w:color w:val="auto"/>
                                  <w:lang w:val="ru-RU"/>
                                </w:rPr>
                                <w:t>производственно-хозяйствен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3.2pt;margin-top:14pt;width:180pt;height:57.6pt" coordorigin="-6464,280" coordsize="3600,1152">
                <v:shape id="shape_0" coordsize="20000,20000" path="m0,0l0,20000l20000,20000l20000,0l0,0e" stroked="t" o:allowincell="f" style="position:absolute;left:-6464;top:280;width:3599;height:1151;mso-wrap-style:none;v-text-anchor:middle">
                  <v:imagedata r:id="rId7" o:detectmouseclick="t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464;top:280;width:35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;Times New Roman Cyr" w:cs="Times New Roman Cyr"/>
                            <w:color w:val="auto"/>
                            <w:lang w:val="ru-RU"/>
                          </w:rPr>
                          <w:t>Технико-экономический анализ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 Cyr" w:hAnsi="Times New Roman Cyr" w:eastAsia="Times New Roman;Times New Roman Cyr" w:cs="Times New Roman Cyr"/>
                            <w:color w:val="auto"/>
                            <w:lang w:val="ru-RU"/>
                          </w:rPr>
                          <w:t>производственно-хозяйствен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widowControl/>
        <w:jc w:val="right"/>
        <w:rPr/>
      </w:pPr>
      <w:r>
        <w:rPr>
          <w:rFonts w:cs="Times New Roman Cyr" w:ascii="Times New Roman Cyr" w:hAnsi="Times New Roman Cyr"/>
          <w:b/>
          <w:i/>
          <w:sz w:val="28"/>
        </w:rPr>
        <w:t>Экономический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факультет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афедра</w:t>
      </w:r>
    </w:p>
    <w:p>
      <w:pPr>
        <w:pStyle w:val="Normal"/>
        <w:jc w:val="right"/>
        <w:rPr/>
      </w:pPr>
      <w:r>
        <w:rPr>
          <w:b/>
          <w:i/>
          <w:sz w:val="28"/>
        </w:rPr>
        <w:t>менеджмента</w:t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/>
          <w:b/>
          <w:i/>
          <w:sz w:val="28"/>
        </w:rPr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4"/>
        <w:widowControl/>
        <w:jc w:val="right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 xml:space="preserve">Система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актного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обучени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Учебно-методический комплекс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  (для студентов специальности   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  </w:t>
        <w:tab/>
        <w:t xml:space="preserve">     «Менеджмент»)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Times New Roman Cyr"/>
          <w:b/>
          <w:i/>
          <w:caps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Составитель: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.э.н., доцент </w:t>
      </w:r>
    </w:p>
    <w:p>
      <w:pPr>
        <w:pStyle w:val="Heading7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Е.П. Ломов 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ладимир 1999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sz w:val="28"/>
        </w:rPr>
        <w:t>Рабочая программа курса. . . . . . . . . . . . . . . . . . . . . . . . . . . . . . . . . . .  . . . . 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ведение. . . . . . . . . . . . . . . . . . . . . . . . . . . . . . . . . . . . . .  . . . . . . . . . . .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дел 1. Теория анализа производствен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хозяйственной деятельности . . . . . . . . . . . . . . . . . . . . . . . . . . . 5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дел II. Практика проведения анали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    производственно-хозяйственной деятельности . . . . . . . . . . .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ие принципы логики и последовательности проведения </w:t>
      </w:r>
    </w:p>
    <w:p>
      <w:pPr>
        <w:pStyle w:val="Normal"/>
        <w:jc w:val="both"/>
        <w:rPr/>
      </w:pPr>
      <w:r>
        <w:rPr>
          <w:sz w:val="28"/>
        </w:rPr>
        <w:t>экономического анализа. . . . . . . . . . . . . . . . . . . . . . . . . . . . . . . . . . . . . . . . 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е указания по выполнению аналитических расчетов . . . . . . . . . . . 2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раткая характеристика традиционных способов обработ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ономической информации и методов анализа  . . . . . . . . . . . . . . . . . . . .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матика практических занятий. . . . . . . . . . . . . . . . . . . . . . . . . . . . . . . . . 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онтрольные работы по курсу. . . . . . . . . . . . . . . . . . . . . . . . . . . . . . . . . .  23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Со</w:t>
      </w:r>
      <w:r>
        <w:rPr>
          <w:sz w:val="28"/>
          <w:lang w:val="en-US"/>
        </w:rPr>
        <w:t>держание</w:t>
      </w:r>
      <w:r>
        <w:rPr>
          <w:sz w:val="28"/>
        </w:rPr>
        <w:t xml:space="preserve"> и порядок выполнения курсовой работы . . . . . . . . . . . . . . 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атика рефератов и рекомендации по их написанию  . . . . . . . . . . . .  3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ст-программа самоконтроля усвоения учебного материала. . . . . . . . . 3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ы для подготовки к сдаче экзамена по курсу. . . . . . . . . . . . . . . . . 3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рекомендуемой литературы. . . .. . . . . . . . . . . . . . . . . . . . . . . . . . . 41</w:t>
      </w:r>
    </w:p>
    <w:p>
      <w:pPr>
        <w:pStyle w:val="Normal"/>
        <w:jc w:val="both"/>
        <w:rPr>
          <w:b/>
          <w:b/>
        </w:rPr>
      </w:pPr>
      <w:r>
        <w:rPr>
          <w:rFonts w:eastAsia="Times New Roman Cyr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абочая программа курса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ведение</w:t>
      </w:r>
    </w:p>
    <w:p>
      <w:pPr>
        <w:pStyle w:val="Normal"/>
        <w:jc w:val="both"/>
        <w:rPr/>
      </w:pPr>
      <w:r>
        <w:rPr>
          <w:sz w:val="28"/>
        </w:rPr>
        <w:tab/>
        <w:t>Технико-экономический анализ  производственно-хозяйственной деятельности предприятия (в дальнейшем «анализ ПХД»), как учебная дисциплина представляет собой составную часть органически единого учебного процесса базовой экономической подготовки студентов по специальности «Менеджмент». Она теснейшим образом связана с изучением курсов макро- и микроэкономики, экономики предприятия и организации производства, маркетинга и менеджмента,  статистики и экономико-математических методов и моделей. Курс представляет информацию для углубленного изучения целого ряда других дисциплин экономической цикла таких как бухгалтерский учет, аудит, финансы, налоговая политика и др.</w:t>
      </w:r>
    </w:p>
    <w:p>
      <w:pPr>
        <w:pStyle w:val="Normal"/>
        <w:jc w:val="both"/>
        <w:rPr/>
      </w:pPr>
      <w:r>
        <w:rPr>
          <w:sz w:val="28"/>
        </w:rPr>
        <w:tab/>
        <w:t>Анализ ПХД является составной частью экономического анализа. В данном курсе рассматриваются характерные черты и особенности последнего, как специфической экономической дисциплины, изучающей теорию и практику оценки состояния, выявления закономерностей поведения и намечающихся тенденций в развитии, а также предложений и рекомендаций по разработке стратегии и тактики поведения субъекта хозяйственной деятельности в условиях рыночной экономики, включая переходный период к ней в процессе реформирования плановой экономики.</w:t>
      </w:r>
    </w:p>
    <w:p>
      <w:pPr>
        <w:pStyle w:val="Normal"/>
        <w:jc w:val="both"/>
        <w:rPr/>
      </w:pPr>
      <w:r>
        <w:rPr>
          <w:sz w:val="28"/>
        </w:rPr>
        <w:tab/>
        <w:t>Изучение курса базируется на знании и использовании самой разнообразной первичной информации, формирующейся на предприятиях различных организационно-правовых форм и форм собственности, а также внешней информации, включающей исчерпывающие сведения о состоянии рынка капиталов, средств производства, товаров, труда, ценных бумаг и т.п. Кроме того, при изучении курса используется информация нормативного характера, поступающая из органов государственного управления и  местного самоуправления, учитывающая региональные особенности осуществления научно-производственных и социально-экономических программ отдельных территорий.</w:t>
      </w:r>
    </w:p>
    <w:p>
      <w:pPr>
        <w:pStyle w:val="Normal"/>
        <w:jc w:val="both"/>
        <w:rPr/>
      </w:pPr>
      <w:r>
        <w:rPr>
          <w:sz w:val="28"/>
        </w:rPr>
        <w:tab/>
        <w:t>Результативность анализа проявляется в принятии соответствующих решений по вопросам организации производства, труда и управления, разработке мероприятий, направленных на повышение уровня экономической работы, проведения разумных финансово-кредитных операций, достижения предельно-допустимых (оптимальных) уровней в организации маркетинга и менеджмента, т.е. обеспечении безубыточной работы, выпуска рентабельной и конкурентоспособной продукции.</w:t>
      </w:r>
    </w:p>
    <w:p>
      <w:pPr>
        <w:pStyle w:val="Normal"/>
        <w:jc w:val="both"/>
        <w:rPr/>
      </w:pPr>
      <w:r>
        <w:rPr>
          <w:sz w:val="28"/>
        </w:rPr>
        <w:tab/>
        <w:t>По структуре курс состоит из двух разделов: первый посвящен теории анализа (8 тем), второй - практике его проведения (10 тем).</w:t>
      </w:r>
    </w:p>
    <w:p>
      <w:pPr>
        <w:pStyle w:val="Normal"/>
        <w:jc w:val="both"/>
        <w:rPr/>
      </w:pPr>
      <w:r>
        <w:rPr>
          <w:sz w:val="28"/>
        </w:rPr>
        <w:tab/>
        <w:t>Теория анализа ПХД изучается в форме лекционных занятий, а приобретение студентами навыков и умения самостоятельно использовать методы и приемы анализа реализуются при проведении практических занятий, при выполнении контрольных, курсовых и дипломных работ.</w:t>
      </w:r>
    </w:p>
    <w:p>
      <w:pPr>
        <w:pStyle w:val="Normal"/>
        <w:jc w:val="both"/>
        <w:rPr/>
      </w:pPr>
      <w:r>
        <w:rPr>
          <w:sz w:val="28"/>
        </w:rPr>
        <w:tab/>
        <w:t>На лекционных занятиях рассматриваются проблемные вопросы курса и наиболее сложные для усвоения темы. На практических занятиях на материалах  реальных предприятий проводится анализ производственно-хозяйственной деятельности предприятия в целом либо какой-нибудь ее стороны в отдельности, либо производственно-хозяйственной деятельности отдельного структурного подразделения.</w:t>
      </w:r>
    </w:p>
    <w:p>
      <w:pPr>
        <w:pStyle w:val="Normal"/>
        <w:jc w:val="both"/>
        <w:rPr/>
      </w:pPr>
      <w:r>
        <w:rPr>
          <w:sz w:val="28"/>
        </w:rPr>
        <w:tab/>
        <w:t>Успешное освоение курса требует проведения индивидуальных и групповых консультаций, а также самостоятельной работы студентов по изучению рекомендуемой учебно-методической и  текущей экономической литературы, систематического ознакомления с действующим экономико-правовым законодательством, а также выполнения домашних заданий, подготовке тематических докладов и рефератов, выполнения контрольных аттестационных работ и др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матический план и расчасовка курса (час)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36720</wp:posOffset>
                </wp:positionH>
                <wp:positionV relativeFrom="paragraph">
                  <wp:posOffset>154940</wp:posOffset>
                </wp:positionV>
                <wp:extent cx="451485" cy="7484745"/>
                <wp:effectExtent l="2540" t="2540" r="127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48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6pt;margin-top:12.2pt;width:35.5pt;height:589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93920</wp:posOffset>
                </wp:positionH>
                <wp:positionV relativeFrom="paragraph">
                  <wp:posOffset>154940</wp:posOffset>
                </wp:positionV>
                <wp:extent cx="541655" cy="7484745"/>
                <wp:effectExtent l="2540" t="2540" r="127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48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6pt;margin-top:12.2pt;width:42.6pt;height:589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42560</wp:posOffset>
                </wp:positionH>
                <wp:positionV relativeFrom="paragraph">
                  <wp:posOffset>154940</wp:posOffset>
                </wp:positionV>
                <wp:extent cx="451485" cy="7484745"/>
                <wp:effectExtent l="2540" t="2540" r="127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48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8pt;margin-top:12.2pt;width:35.5pt;height:589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52400</wp:posOffset>
                </wp:positionH>
                <wp:positionV relativeFrom="paragraph">
                  <wp:posOffset>154940</wp:posOffset>
                </wp:positionV>
                <wp:extent cx="5861685" cy="7484745"/>
                <wp:effectExtent l="2540" t="2540" r="127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520" cy="74847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pt;margin-top:12.2pt;width:461.5pt;height:589.3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rFonts w:eastAsia="Times New Roman Cyr"/>
          <w:i/>
        </w:rPr>
        <w:t xml:space="preserve">                   </w:t>
      </w:r>
      <w:r>
        <w:rPr>
          <w:rFonts w:eastAsia="Times New Roman Cyr"/>
        </w:rPr>
        <w:t xml:space="preserve">  </w:t>
      </w:r>
      <w:r>
        <w:rPr/>
        <w:t xml:space="preserve">Наименование разделов и тем                                    </w:t>
      </w:r>
      <w:r>
        <w:rPr>
          <w:sz w:val="20"/>
        </w:rPr>
        <w:t>Лекции  Пр.зан.    Итого</w:t>
      </w:r>
    </w:p>
    <w:p>
      <w:pPr>
        <w:pStyle w:val="Normal"/>
        <w:rPr/>
      </w:pPr>
      <w:r>
        <w:rPr/>
        <w:softHyphen/>
        <w:softHyphen/>
        <w:softHyphen/>
        <w:softHyphen/>
        <w:softHyphen/>
        <w:softHyphen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Раздел I. Общая теория  и методы анализа ПХД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 1. Роль и значение анализа в осуществлении ПХД                1           -            1</w:t>
      </w:r>
    </w:p>
    <w:p>
      <w:pPr>
        <w:pStyle w:val="Normal"/>
        <w:rPr/>
      </w:pPr>
      <w:r>
        <w:rPr/>
        <w:t>Тема 2. Цели, задачи и объекты анализа                                            1           -            1</w:t>
      </w:r>
    </w:p>
    <w:p>
      <w:pPr>
        <w:pStyle w:val="Normal"/>
        <w:rPr/>
      </w:pPr>
      <w:r>
        <w:rPr/>
        <w:t>Тема 3. Организация и информационная база анализа                   2           -            2</w:t>
      </w:r>
    </w:p>
    <w:p>
      <w:pPr>
        <w:pStyle w:val="Normal"/>
        <w:rPr/>
      </w:pPr>
      <w:r>
        <w:rPr/>
        <w:t xml:space="preserve">Тема 4. Метод экономического анализа                                             1           -            1  </w:t>
      </w:r>
    </w:p>
    <w:p>
      <w:pPr>
        <w:pStyle w:val="Normal"/>
        <w:rPr/>
      </w:pPr>
      <w:r>
        <w:rPr/>
        <w:t>Тема 5. Основы общей и частных методик анализа                         1           -            1</w:t>
      </w:r>
    </w:p>
    <w:p>
      <w:pPr>
        <w:pStyle w:val="Normal"/>
        <w:rPr/>
      </w:pPr>
      <w:r>
        <w:rPr/>
        <w:t>Тема 6. Традиционные способы обработки информации               6           9         15</w:t>
      </w:r>
    </w:p>
    <w:p>
      <w:pPr>
        <w:pStyle w:val="Normal"/>
        <w:rPr/>
      </w:pPr>
      <w:r>
        <w:rPr/>
        <w:t>Тема 7. Современные  методы анализа                                               4           6         10</w:t>
      </w:r>
    </w:p>
    <w:p>
      <w:pPr>
        <w:pStyle w:val="Normal"/>
        <w:rPr/>
      </w:pPr>
      <w:r>
        <w:rPr/>
        <w:t>Тема 8. Графические методы анализа                                                  1           2           3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</w:t>
      </w:r>
      <w:r>
        <w:rPr/>
        <w:t xml:space="preserve">Итого                                                                     17         17         34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Раздел II. Практика проведения  анализа ПХД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ема 9. Анализ организационно-правовой формы</w:t>
      </w:r>
    </w:p>
    <w:p>
      <w:pPr>
        <w:pStyle w:val="Normal"/>
        <w:rPr/>
      </w:pPr>
      <w:r>
        <w:rPr/>
        <w:tab/>
        <w:t>предприятия и уровня самостоятельности его</w:t>
      </w:r>
    </w:p>
    <w:p>
      <w:pPr>
        <w:pStyle w:val="Normal"/>
        <w:rPr/>
      </w:pPr>
      <w:r>
        <w:rPr/>
        <w:tab/>
        <w:t xml:space="preserve">структурных подразделений                                                     1           -            1    </w:t>
      </w:r>
    </w:p>
    <w:p>
      <w:pPr>
        <w:pStyle w:val="Normal"/>
        <w:rPr/>
      </w:pPr>
      <w:r>
        <w:rPr/>
        <w:t xml:space="preserve">Тема 10. Анализ производственной и организационной </w:t>
      </w:r>
    </w:p>
    <w:p>
      <w:pPr>
        <w:pStyle w:val="Normal"/>
        <w:rPr/>
      </w:pPr>
      <w:r>
        <w:rPr/>
        <w:tab/>
        <w:t xml:space="preserve">структур предприятия                                                                2           -            2   </w:t>
      </w:r>
    </w:p>
    <w:p>
      <w:pPr>
        <w:pStyle w:val="Normal"/>
        <w:rPr/>
      </w:pPr>
      <w:r>
        <w:rPr/>
        <w:t xml:space="preserve">Тема 11. Анализ организационно-технического </w:t>
      </w:r>
    </w:p>
    <w:p>
      <w:pPr>
        <w:pStyle w:val="Normal"/>
        <w:rPr/>
      </w:pPr>
      <w:r>
        <w:rPr/>
        <w:tab/>
        <w:t xml:space="preserve">уровня производства                                                                  1           -            1 </w:t>
      </w:r>
    </w:p>
    <w:p>
      <w:pPr>
        <w:pStyle w:val="Normal"/>
        <w:rPr/>
      </w:pPr>
      <w:r>
        <w:rPr/>
        <w:t>Тема 12. Анализ наличия и использования средств труда             2           2            4</w:t>
      </w:r>
    </w:p>
    <w:p>
      <w:pPr>
        <w:pStyle w:val="Normal"/>
        <w:rPr/>
      </w:pPr>
      <w:r>
        <w:rPr/>
        <w:t>Тема 13. Анализ наличия и использования материально-</w:t>
      </w:r>
    </w:p>
    <w:p>
      <w:pPr>
        <w:pStyle w:val="Normal"/>
        <w:rPr/>
      </w:pPr>
      <w:r>
        <w:rPr/>
        <w:tab/>
        <w:t>вещественных элементов                                                           2           2           4</w:t>
      </w:r>
    </w:p>
    <w:p>
      <w:pPr>
        <w:pStyle w:val="Normal"/>
        <w:rPr/>
      </w:pPr>
      <w:r>
        <w:rPr/>
        <w:t xml:space="preserve">Тема 14. Анализ наличия и использования рабочей силы             2           4           6 </w:t>
      </w:r>
    </w:p>
    <w:p>
      <w:pPr>
        <w:pStyle w:val="Normal"/>
        <w:rPr/>
      </w:pPr>
      <w:r>
        <w:rPr/>
        <w:t>Тема 15. Анализ выпуска продукции, объемов продаж,</w:t>
      </w:r>
    </w:p>
    <w:p>
      <w:pPr>
        <w:pStyle w:val="Normal"/>
        <w:rPr/>
      </w:pPr>
      <w:r>
        <w:rPr/>
        <w:tab/>
        <w:t xml:space="preserve"> выручки и конкурентоспособности предприятия               2           3           5 </w:t>
      </w:r>
    </w:p>
    <w:p>
      <w:pPr>
        <w:pStyle w:val="Normal"/>
        <w:rPr/>
      </w:pPr>
      <w:r>
        <w:rPr/>
        <w:t>Тема 16. Анализ издержек производства и себестоимости</w:t>
      </w:r>
    </w:p>
    <w:p>
      <w:pPr>
        <w:pStyle w:val="Normal"/>
        <w:rPr/>
      </w:pPr>
      <w:r>
        <w:rPr/>
        <w:tab/>
        <w:t>продукции                                                                                    3           3           6</w:t>
      </w:r>
    </w:p>
    <w:p>
      <w:pPr>
        <w:pStyle w:val="Normal"/>
        <w:rPr/>
      </w:pPr>
      <w:r>
        <w:rPr/>
        <w:t>Тема 17. Анализ смет комплексных статей расхода</w:t>
      </w:r>
    </w:p>
    <w:p>
      <w:pPr>
        <w:pStyle w:val="Normal"/>
        <w:rPr/>
      </w:pPr>
      <w:r>
        <w:rPr/>
        <w:tab/>
        <w:t xml:space="preserve">калькуляции себестоимости продукции                                1            2           3  </w:t>
      </w:r>
    </w:p>
    <w:p>
      <w:pPr>
        <w:pStyle w:val="Normal"/>
        <w:rPr/>
      </w:pPr>
      <w:r>
        <w:rPr/>
        <w:t>Тема 18. Анализ хозяйственной деятельности</w:t>
      </w:r>
    </w:p>
    <w:p>
      <w:pPr>
        <w:pStyle w:val="Normal"/>
        <w:rPr/>
      </w:pPr>
      <w:r>
        <w:rPr/>
        <w:tab/>
        <w:t>структурных подразделений предприятия                            1           1           2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eastAsia="Times New Roman Cyr"/>
        </w:rPr>
        <w:t xml:space="preserve">     </w:t>
      </w:r>
      <w:r>
        <w:rPr/>
        <w:tab/>
        <w:tab/>
        <w:tab/>
        <w:t>Итого                                                                  17          17         34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</w:t>
      </w:r>
    </w:p>
    <w:p>
      <w:pPr>
        <w:pStyle w:val="Normal"/>
        <w:jc w:val="center"/>
        <w:rPr>
          <w:b/>
          <w:b/>
          <w:i/>
          <w:i/>
        </w:rPr>
      </w:pPr>
      <w:r>
        <w:rPr/>
        <w:tab/>
        <w:tab/>
        <w:tab/>
        <w:t>Всего                                                      34          34       68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I. Общая теория и методы анализа ПХД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Тема 1. Роль и значение анализа в осуществлении ПХД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Экономический</w:t>
      </w:r>
      <w:r>
        <w:rPr>
          <w:b/>
          <w:sz w:val="28"/>
        </w:rPr>
        <w:t xml:space="preserve"> </w:t>
      </w:r>
      <w:r>
        <w:rPr>
          <w:sz w:val="28"/>
        </w:rPr>
        <w:t xml:space="preserve">анализ - важный момент познания экономических явлений и процессов (предпринимательской деятельности). Место технико-экономического анализа в экономическом анализе (границы анализа). 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Характеристика предмета</w:t>
      </w:r>
      <w:r>
        <w:rPr>
          <w:b/>
          <w:i/>
          <w:sz w:val="28"/>
        </w:rPr>
        <w:t xml:space="preserve"> </w:t>
      </w:r>
      <w:r>
        <w:rPr>
          <w:sz w:val="28"/>
        </w:rPr>
        <w:t>технико-экономического анализа  производственно-хозяйственной деятельности предприятия. Роль и значение анализа в принятии управленческих решений текущего и перспективного характера. Особенности анализа деятельности субъектов хозяйственной деятельности в переходный период от плановой  к рыночной экономике. Специфические особенности анализа ПХД в условиях рыночной экономики. Анализ ПХД, как средство гарантированного выполнения условий заказов потребителей, принятых к исполнению, а также обеспечения безубыточности и достижения высокоэффективной, рентабельной работы предприятия. Объективная оценка состояния, тенденций  и перспектив развития и предприятия - путь к успеху предпринимательских структур, упрочения их положения на рынках, повышения конкурентоспособности продукции, достижения устойчивого финансового положения, создания благоприятных условий для материального стимулирования его работн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Тема 2. Цели, задачи и объекты анализа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ab/>
        <w:t>Характеристика комплексной целевой направленности технико-экономического анализа</w:t>
      </w:r>
      <w:r>
        <w:rPr>
          <w:b/>
          <w:i/>
          <w:sz w:val="28"/>
        </w:rPr>
        <w:t xml:space="preserve"> </w:t>
      </w:r>
      <w:r>
        <w:rPr>
          <w:sz w:val="28"/>
        </w:rPr>
        <w:t>ПХД предприятия в целом, его структурных подразделений, отдельных направлений деятельности или объектов анализа. Принципы анализа. Содержание и последовательность проведения анализа. Задачи анализа, направленные на оценку результатов деятельности предприятия, выявлении резервов производства и повышения эффективности работы. Задачи анализа по оценке влияния на эффективность производства внешних факторов. Взаимозависимости и взаимообусловленности отдельных задач. Объекты анализа и их краткая характеристика.  Взаимосвязи объектов анализа между собою. Использование результатов анализа одного объекта в качестве исходной информации для проведения анализа других объектов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3.  Организация и информационная база анализа</w:t>
      </w:r>
    </w:p>
    <w:p>
      <w:pPr>
        <w:pStyle w:val="Normal"/>
        <w:jc w:val="both"/>
        <w:rPr/>
      </w:pPr>
      <w:r>
        <w:rPr>
          <w:sz w:val="28"/>
        </w:rPr>
        <w:tab/>
        <w:t xml:space="preserve">Виды экономического анализа и их содержание. Формы организации анализа. Этапы и последовательность проведения анализа ПХД. Количественные и качественные показатели познания экономических явлений и процессов хозяйственной деятельности. Субъекты экономического анализа. Распределение обязанностей по проведению экономического анализа между службами и исполнителями. Виды и источники информации. Требования к системе информационного обеспечения для проведения анализа. Виды учета и отчетности. Первичная документация. Бухгалтерская, статистическая, оперативно-техническая, планово-нормативная, текущая и контрольно-ревизионная информация. Внеучетная информация и ее роль в экономическом анализе. Проверка достоверности и установление преемственности показателей учета и отчетности. Встречная проверка данных из различных источников информации. Особенности машинного сбора, хранения, обработки и передачи информации. Компьютеризация программ анализа ПХД.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4.  Метод экономического анализа</w:t>
      </w:r>
    </w:p>
    <w:p>
      <w:pPr>
        <w:pStyle w:val="Normal"/>
        <w:jc w:val="both"/>
        <w:rPr/>
      </w:pPr>
      <w:r>
        <w:rPr>
          <w:sz w:val="28"/>
        </w:rPr>
        <w:tab/>
        <w:t>Метод экономического анализа - средство познания процессов и явлений хозяйственной деятельности реальной экономики. Принципы анализа и их взаимосвязи. Сущность анализа и синтеза, дедукции и индукции и их применение в технико-экономическом анализе ПХД. Характерные черты и особенности экономического анализа. Экономический анализ - составная часть экономического типа мышления. Сущность системного подхода при  осуществлении экономического анализа. Значение комплексного изучения ресурсов, условий и результатов ПХД и направлений ее развития. Модель формирования экономических факторов и показателей, а также блок-схемы комплексного экономического анализа. Классификация факторов, влияющих на эффективность хозяйственной деятельности. Выявление возможностей улучшения хозяйствен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5. Основы общей и частных методик экономического анализа</w:t>
      </w:r>
    </w:p>
    <w:p>
      <w:pPr>
        <w:pStyle w:val="Normal"/>
        <w:jc w:val="both"/>
        <w:rPr/>
      </w:pPr>
      <w:r>
        <w:rPr>
          <w:sz w:val="28"/>
        </w:rPr>
        <w:tab/>
        <w:t>Методики экономического анализа как совокупность специальных приемов, применяемых для обработки экономической информации. Сущность и назначение общей и частных методик экономического анализа. Состав и правила построения экономических  и аналитических таблиц. Измерители динамики процессов и явлений; единицы измерения, точность и допустимая погрешность расчетов. Научные и эмпирические методики аналитических расчетов. Оценка реальности или допустимости  численных значений исходных данных и результатов анализа и уровень профессионализма аналитика. Способы проведения проверок правильности результатов анализа, как гарантия их достовер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6. Традиционные способы обработки информации и методы анализа</w:t>
      </w:r>
    </w:p>
    <w:p>
      <w:pPr>
        <w:pStyle w:val="Normal"/>
        <w:jc w:val="both"/>
        <w:rPr/>
      </w:pPr>
      <w:r>
        <w:rPr>
          <w:sz w:val="28"/>
        </w:rPr>
        <w:tab/>
        <w:t>Сущность традиционных способов и приемов обработки информации. Абсолютные и относительные величины. Сводки и группировки. Ранжирование и ряды динамики. Сравнения, выбор и обоснование базового варианта. Экстраполяция и интерполяция. Элиминирование. Индексный метод. Детерминированное моделирование и анализ факторных систем. Приемы моделирования: методы удлинения, расширения и сокращения (преобразований) факторной системы. Двухфакторные и многофакторные  модели и особенности расчетов по ним. Аддитивные, мультипликативные и кратные модели. Метод цепных подстановок: специфика применения, преимущества и недостатки. Корреляционный и регрессионный анализ. Дисперсионный и ковариационный методы. Обоснование и выбор конкретного способа обработки исходной технико-экономической информации. Границы применения традиционных способов и приемов обработки информации при проведении комплексного экономического (технико-экономического) анализа. Методы определения комплексной оценки субъекта экономической деятельности по группе технико-экономических показа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7. Современные  методы анализа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>Сущность современных методов анализа ПХД. Коренные отличия современных методов от традиционных. Моделирование экономических процессов и явлений, оптимизация результатов расчета и применение машинных (компьютерных) программ при расчетах - непременная составляющая современных методов анализа. Характеристика и области применения в экономическом анализе современных методов анализа: балансового; сетевого планирования и управления; спектрального, линейного, нелинейного, целочисленного и динамического программирования; теории игр; массового обслуживания; имитационных и эвристических методов и т.д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8. Графические методы экономического анализа</w:t>
      </w:r>
    </w:p>
    <w:p>
      <w:pPr>
        <w:pStyle w:val="Normal"/>
        <w:jc w:val="both"/>
        <w:rPr/>
      </w:pPr>
      <w:r>
        <w:rPr>
          <w:sz w:val="28"/>
        </w:rPr>
        <w:tab/>
        <w:t>Сущность и области применения графических методов при анализе ПХД. Графики, диаграммы, схемы, рисунки, номограммы, иные способы изображения в системе линейных и пространственных координат зависимостей анализируемых экономических явлений и процессов в динамике либо между собою. Правила их построения, осуществления по ним расчетов и анализа полученных результатов. Графические способы - средства иллюстрации сущности экономических механизмов, хозяйственных процессов либо результатов выполненных аналитических расчетов, а также способ изучения внутренних закономерностей поведения показателей ПХД. Преимущества графических способов проведения экономического анализа. Характеристика областей существования и замечательных точек (областей) графиков, отображающих закономерности поведения экономических показателей. Выявление несоответствий графического изображения и экономической сущности исследуемого экономического процесса, явления, показателя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здел II. Практика проведения анализа ПХД предприятия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ма 9. Анализ организационно-правовой формы предприятия </w:t>
      </w:r>
    </w:p>
    <w:p>
      <w:pPr>
        <w:pStyle w:val="Normal"/>
        <w:jc w:val="center"/>
        <w:rPr/>
      </w:pPr>
      <w:r>
        <w:rPr>
          <w:b/>
          <w:i/>
          <w:sz w:val="28"/>
        </w:rPr>
        <w:t>и уровня самостоятельности его структурных подразделений</w:t>
      </w:r>
    </w:p>
    <w:p>
      <w:pPr>
        <w:pStyle w:val="Normal"/>
        <w:jc w:val="both"/>
        <w:rPr/>
      </w:pPr>
      <w:r>
        <w:rPr>
          <w:sz w:val="28"/>
        </w:rPr>
        <w:tab/>
        <w:t>Соответствие действующей организационно-правовой формы предприятия законодательству РФ.</w:t>
      </w:r>
      <w:r>
        <w:rPr>
          <w:b/>
          <w:i/>
          <w:sz w:val="28"/>
        </w:rPr>
        <w:t xml:space="preserve"> </w:t>
      </w:r>
      <w:r>
        <w:rPr>
          <w:sz w:val="28"/>
        </w:rPr>
        <w:t>Влияние организационно-правовой формы на технико-экономические показатели и эффективность работы предприятия. Анализ количественного и качественного состава учредителей (акционеров), величины уставного фонда, как гарантий устойчивой работы предприятия. Анализ соответствия реальных направлений деятельности предприятия положениям учредительных документов. Анализ правомерности и действенности органов управления. Основания и последствия изменения существующей организационно-правовой формы предприятия. Анализ соблюдения прав и обязанностей учредителей (акционеров), а также структурных подразделений, исходя из принципа предельно допустимой хозяйственно-финансовой самосто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>Тема 10. Анализ производственной и организационной структур предприятия</w:t>
      </w:r>
    </w:p>
    <w:p>
      <w:pPr>
        <w:pStyle w:val="Normal"/>
        <w:jc w:val="both"/>
        <w:rPr/>
      </w:pPr>
      <w:r>
        <w:rPr>
          <w:sz w:val="28"/>
        </w:rPr>
        <w:tab/>
        <w:t>Критерии (показатели) эффективности работы структурных подразделений предприятия, занятых основной деятельностью. Анализ уровня кооперирования. Оценка целесообразности принятой производственной структуры и оснований по ее изменению (упрощению, усложнению, развитию).</w:t>
      </w:r>
    </w:p>
    <w:p>
      <w:pPr>
        <w:pStyle w:val="Normal"/>
        <w:jc w:val="both"/>
        <w:rPr/>
      </w:pPr>
      <w:r>
        <w:rPr>
          <w:sz w:val="28"/>
        </w:rPr>
        <w:tab/>
        <w:t>Соответствие действующей организационной структуры принятой и предлагаемой производственной структуре. Анализ трудоемкости управленческих работ и стоимости аппарата управления. Критерии (показатели) эффективности организационной структуры. Оценка целесообразности действующей организационной структуры. Основания, направления и экономические последствия изменения организационной структур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1. Анализ организационно-технического уровня производства</w:t>
      </w:r>
    </w:p>
    <w:p>
      <w:pPr>
        <w:pStyle w:val="Normal"/>
        <w:jc w:val="both"/>
        <w:rPr/>
      </w:pPr>
      <w:r>
        <w:rPr>
          <w:sz w:val="28"/>
        </w:rPr>
        <w:tab/>
        <w:t>Основания и основные направления совершенствования организационно-технического уровня производства. Цель и задачи анализа. Источники информации. Система аналитических показателей. Анализ режима работы предприятия. Анализ уровня  организации основного, вспомогательного производства и уровня управления предприятием в целом и его структурных подразделений, включая непроизводственную сферу. Оформление результатов анализа. Разработка организационно-технических мероприятий и предложений. Использование результатов анализа при разработке стратегии и перспектив развития предприятия, а также при анализе других сторон и объектов анализа ПХ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2. Анализ наличия и использования средств труда</w:t>
      </w:r>
    </w:p>
    <w:p>
      <w:pPr>
        <w:pStyle w:val="Normal"/>
        <w:jc w:val="both"/>
        <w:rPr/>
      </w:pPr>
      <w:r>
        <w:rPr>
          <w:sz w:val="28"/>
        </w:rPr>
        <w:tab/>
        <w:t xml:space="preserve">Роль и значение средств труда в осуществлении предпринимательской деятельности. Цель, задачи и источники информации анализа средств труда длительного пользования. Схема анализа и формирования стоимостных показателей наличия и использования средств труда. Факторы влияющие на их уровень использования. Анализ объема, состава и динамики средств труда. Анализ технического и возрастного состояния средств труда. Анализ обобщающих показателей использования основных средств и их влияния на эффективность производства и прибыль предприятия. </w:t>
        <w:tab/>
        <w:t>Анализ наличия и использования машин и механизмов, эффективности новой техники. Особенности анализа по использованию основных средств предприятия в условиях переходного периода от плановой экономики к рыночной, нестабильной работы предприятия , в условиях инфляции и государственного вмешательства в экономику. Анализ использования основных средств в условиях аренды и лизинговых операций. Анализ использования и отнесения на финансовые результаты ликвидационной стоимости основны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Тема 13. Анализ наличия и использования </w:t>
      </w:r>
    </w:p>
    <w:p>
      <w:pPr>
        <w:pStyle w:val="Normal"/>
        <w:jc w:val="center"/>
        <w:rPr/>
      </w:pPr>
      <w:r>
        <w:rPr>
          <w:b/>
          <w:i/>
          <w:sz w:val="28"/>
        </w:rPr>
        <w:t>материально-вещественных элементов производства</w:t>
      </w:r>
    </w:p>
    <w:p>
      <w:pPr>
        <w:pStyle w:val="Normal"/>
        <w:jc w:val="both"/>
        <w:rPr/>
      </w:pPr>
      <w:r>
        <w:rPr>
          <w:sz w:val="28"/>
        </w:rPr>
        <w:tab/>
        <w:t>Роль и значение материального фактора в осуществлении предпринимательской деятельности.</w:t>
      </w:r>
      <w:r>
        <w:rPr>
          <w:b/>
          <w:i/>
          <w:sz w:val="28"/>
        </w:rPr>
        <w:t xml:space="preserve"> </w:t>
      </w:r>
      <w:r>
        <w:rPr>
          <w:sz w:val="28"/>
        </w:rPr>
        <w:t>Цель, задачи и источники информации анализа состояния и развития системы материально-технического обеспечения на предприятии. Анализ уровня обеспеченности предприятия материальными  и топливно-энергетическими ресурсами. Анализ поставщиков и договоров снабжения. Анализ образования, наличия и использования производственных запасов. Анализ доставки, хранения, отпуска и списания в производство товарно-материальных ценностей. Анализ экономических потерь системы материально-технического обеспеч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 Анализ использования материальных ресурсов, включая малоценные и быстроизнашивающиеся предметы. Анализ выхода годной продукции и использования отходов производства. Пути и направления экономии материальных ресурсов. Использование результатов анализа использования материальных ресурсов при анализе выпуска и реализации продукции, анализе себестоимости и прибыли. Анализ влияния динамики цен  материальных ресурсов на величину себестоимости единицы продукции и цен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4. Анализ наличия и использования рабочей силы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платы и стимулирования труда</w:t>
      </w:r>
    </w:p>
    <w:p>
      <w:pPr>
        <w:pStyle w:val="Normal"/>
        <w:jc w:val="both"/>
        <w:rPr/>
      </w:pPr>
      <w:r>
        <w:rPr>
          <w:sz w:val="28"/>
        </w:rPr>
        <w:tab/>
        <w:t>Роль и значение трудового фактора в осуществлении предпринимательской деятельности. Цель, задачи и источники информации анализа состояния и использования рабочей силы, оплаты  и стимулирования труда. Анализ численности , состава, движения  и динамики рабочей силы. Анализ режимов труда и отдыха. Анализ использования рабочего времени и норм выработки (норм времени). Анализ текучести кадров. Анализ производительности труда и факторов ее определяющих. Анализ эффективности применения форм и систем заработной платы. Основания и последствия замены одной формы оплаты труда другой, замены тарифной системы бестарифной и наоборот.  Анализ системы материального стимулирования. Целесообразность использования при оплате труда штрафных санкций. Анализ фондов заработной платы промышленно-производственного персонала, непромгруппы, несписочного состава. Анализ средней заработной платы. Оценка влияния фонда оплаты труда на издержки производства, себестоимость продукции и прибыль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5. Анализ выпуска продукции, объемов продаж,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ручки и конкурентоспособности предприятия.</w:t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Роль и значение объемных показателей в осуществлении предпринимательской деятельности. Цель, задачи и источники информации анализа объемных показателей работы предприятия. Анализ формирования планов выпуска продукции (производственной программы). Анализ номенклатуры и ассортимента вырабатываемой продукции. Анализ выпуска продукции в натуральном выражении. Анализ использования производственных мощностей предприятия, исходя из объемов выпуска продукции. Анализ выпуска продукции в денежном выражении , объемов продаж и выручки. Анализ конкурентоспособности продукции и ее влияния на масштабы предпринимательской деятельности. Оценка спроса и предложения на товарных рынках. Анализ и оценка структурных сдвигов. Анализ качества продукции и факторов ее определяющих. Анализ экспортных операций. Анализ влияния масштабов деятельности на издержки производства, себестоимость продукции и прибыл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6. Анализ издержек производства и  себестоимости продукции</w:t>
      </w:r>
    </w:p>
    <w:p>
      <w:pPr>
        <w:pStyle w:val="Normal"/>
        <w:jc w:val="both"/>
        <w:rPr/>
      </w:pPr>
      <w:r>
        <w:rPr>
          <w:sz w:val="28"/>
        </w:rPr>
        <w:tab/>
        <w:t>Роль и значение издержек производства и себестоимости продукции в комплексе технико-экономических показателей работы предприятия и эффективности предпринимательской деятельности в целом. Цель, задачи и источники информации для проведения анализа издержек производства и себестоимости продукции. Анализ соответствия состава и порядка  отнесения затрат на себестоимость продукции и финансовые результаты работы, принятых на предприятии, составу и порядку их отнесения согласно  нормативным документам. Анализ динами структуры затрат по экономическим элементам и калькуляционным статьям. Отнесение вырабатываемой продукции к соответствующим видам по затратному принципу и последствия таких характеристик для целей дальнейшего анализа. Оценка динамики структуры и ее влияния на эффективность предпринимательской деятельности. Оценка издержек производства в зависимости от их экономического содержания, методов отнесения на себестоимость конкретных видов продукции, в зависимости от объемов выпуска, моментов возникновения и моментов отнесения на себестоимость и т.п. Оценка динамики затрат на 1 рубль товарной и реализованной продукции, а также влияния изменения цен на материальные ресурсы, переоценок основных фондов, изменения элементов налогового законодательства, стоимости кредита, изменения нормативов платежей во внебюджетные фонды . Анализ непроизводительных затрат. Выявление причин изменения (снижения, увеличения) себестоимости продукции внутрипроизводственного и внешнего характера и разработка мероприятий по их устранению. Расчеты экономического эффекта от снижения издержек производства и снижения себестоимости продук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7. Анализ смет комплексных статей расход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алькуляции себестоимости продукции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>Влияние комплексных статей расхода на величину издержек  производства и себестоимость продукции. Цель, задачи и источники информации для проведения анализа расходов по комплексным статьям калькуляции: «Расходам на содержание и эксплуатацию оборудования и транспортных средств»; «Цеховым расходам»; «Управленческим (общезаводским)  расходам»; «Коммерческим (внепроизводственным) расходам» и др. Анализ структуры затрат в комплексных расходах. Оценка рациональности (объективности) отнесения расходов по этим статьям на  издержки производства и себестоимость продукции конкретных видов продукции. Выявление причин изменения расходов и разработка мероприятий по устранению отрицательных и наращиванию положительных моментов и тенденций. Оценка влияния величин комплексных статей на уровень цен на конечную продукцию, ее рентабельность и конкурентоспособность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 18.  Анализ хозяйственной деятельност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уктурных подразделений предприятия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Роль и значение  элемента производственной структуры (функционального подразделения) в обеспечении слаженной, ритмичной работы предприятия в целом. Цель, задачи и источники информации для анализа производственно-хозяйственной деятельности цеха (участка, бригады, рабочего места), качества работы и исполнительности отделов (бюро, функциональных работников). Особенности анализа ПХД цехов основного (заготовительных, обрабатывающих, сборочных) и вспомогательного (ремонтных, энергетических, транспортных) производства, а также складского хозяйства. Анализ форм взаиморасчетов между цехами. Анализ услуг вспомогательных цехов и функциональных служб, относимых на себестоимость выпуска основных цехов. Выявление недостатков в организации и управлении структурными подразделениями и разработка мероприятий по их устранению. Оценка положительных тенденций и разработка мероприятий по их закреплению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бщие принципы логики и последовательности проведения </w:t>
      </w:r>
    </w:p>
    <w:p>
      <w:pPr>
        <w:pStyle w:val="Normal"/>
        <w:jc w:val="center"/>
        <w:rPr/>
      </w:pPr>
      <w:r>
        <w:rPr>
          <w:b/>
          <w:i/>
          <w:sz w:val="28"/>
        </w:rPr>
        <w:t>экономического анализа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Анализ экономических явлений, процессов, хозяйственных ситуаций в силу их чрезвычайно высокой сложности, многоаспектности, системности, наконец, настоятельно требует соблюдения ряда общих подходов, специфической логики и последовательности действи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сходя из непременного представления сущности экономического анализа как процесса выявления и измерения  причинно-следствененых зависимостей  между первичными элементами производства или их некоей совокупности в композиции органически целого производственно-хозяйственного комплекса, на первое место выходит требование </w:t>
      </w:r>
      <w:r>
        <w:rPr>
          <w:b/>
          <w:i/>
          <w:sz w:val="28"/>
        </w:rPr>
        <w:t>историзма</w:t>
      </w:r>
      <w:r>
        <w:rPr>
          <w:b/>
          <w:sz w:val="28"/>
        </w:rPr>
        <w:t>,</w:t>
      </w:r>
      <w:r>
        <w:rPr>
          <w:sz w:val="28"/>
        </w:rPr>
        <w:t xml:space="preserve"> т.е. обязательного рассмотрения исследуемого объекта в динамике.</w:t>
      </w:r>
    </w:p>
    <w:p>
      <w:pPr>
        <w:pStyle w:val="Normal"/>
        <w:jc w:val="both"/>
        <w:rPr/>
      </w:pPr>
      <w:r>
        <w:rPr>
          <w:sz w:val="28"/>
        </w:rPr>
        <w:tab/>
        <w:t xml:space="preserve"> Состояние объекта анализа на момент рассмотрения (собственно в настоящем времени) предполагает исследования его функционирования в недалеком или даже отдаленном прошлом. В большинстве случаев только прошлое может поставить окончательную точку в оценке настоящего состояния объекта, т.е. непредвзято ответить, как минимум, на три вопроса: «Случайно или закономерно само явление (процесс, хозяйственная ситуация)? Достигнуты или нет, изменились или сохранились в первозданном представлении цели и задачи, ныне решаемые объектом? Закончено становление объекта или имеем дело с процессом его формирования или дальнейшего развития (совершенствования)?». </w:t>
      </w:r>
    </w:p>
    <w:p>
      <w:pPr>
        <w:pStyle w:val="Normal"/>
        <w:jc w:val="both"/>
        <w:rPr/>
      </w:pPr>
      <w:r>
        <w:rPr>
          <w:sz w:val="28"/>
        </w:rPr>
        <w:tab/>
        <w:t xml:space="preserve">Только поняв побудительные мотивы возникновения и развития объекта и оценив его наличное состояние, исследователь с большим или меньшим основанием сможет успешно спрогнозировать его дальнейшее развитие, наметить пути или направления совершенствования и повышения за счет этого общей экономической эффективности той или иной производственной системы. </w:t>
        <w:tab/>
      </w:r>
    </w:p>
    <w:p>
      <w:pPr>
        <w:pStyle w:val="Normal"/>
        <w:jc w:val="both"/>
        <w:rPr/>
      </w:pPr>
      <w:r>
        <w:rPr>
          <w:sz w:val="28"/>
        </w:rPr>
        <w:tab/>
        <w:t xml:space="preserve">На современном этапе реформирования экономики РФ требование историзма находит свое выражение в непредвзятой оценке всего хозяйственного механизма плановой экономики, а также методов и средств его осуществления. За годы существования советской экономики как административные органы, так и ученые, практики и исследователи находили и успешно применяли на практике целый ряд новаций, которые в свое время не нашли либо не могли найти (как правило, по идеологическим причинам) широкого применения. Будучи не востребованными в то время эти новации в большей степени соответствуют или могут быть применимы в  механизмах хозяйствования рыночной ориентации и могли бы сослужить добрую службу составляющим общего предпринимательского успеха. Ждать же пока новшества советской эпохи такого рода станут «хорошо забытым старым», что по-настоящему прозвучать «новым»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 в интересах</w:t>
      </w:r>
    </w:p>
    <w:p>
      <w:pPr>
        <w:pStyle w:val="Normal"/>
        <w:jc w:val="both"/>
        <w:rPr/>
      </w:pPr>
      <w:r>
        <w:rPr>
          <w:sz w:val="28"/>
        </w:rPr>
        <w:tab/>
        <w:t xml:space="preserve">На второе место в логике рассмотрения аналитических действий, на наш взгляд, выходит обоснование </w:t>
      </w:r>
      <w:r>
        <w:rPr>
          <w:b/>
          <w:i/>
          <w:sz w:val="28"/>
        </w:rPr>
        <w:t>правомерности (законности)</w:t>
      </w:r>
      <w:r>
        <w:rPr>
          <w:sz w:val="28"/>
        </w:rPr>
        <w:t xml:space="preserve"> создания и функционирования объекта анализа. С одной стороны, это требование вытекает из современного российского конституционного положения  по необходимости организации общественного производства на принципах правового государства, а с другой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базируется на своеобразном российском менталитете, выражающемся в стремлении вести простую трудовую или в целом  предпринимательскую деятельность не просто на риск, под которым понимается нормальное отсутствие предопределенности в успехе начатого дела, а работать на авось,  причем зачастую вопреки действующему законодательству, в полу- или полностью криминально ориентированной среде, т.е. в теневой экономике. В этом плане в первую очередь анализируемый объект должен быть как бы пропущен через сито федерального, регионального и местного законодательства, а затем через призму учредительных и внутренних нормативно-правовых положений, процедур, инструкций, приказов, распоряжений, различного рода предписаний вышестоящих или надзирающих орган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Особое место в логике рассмотрения анализируемого объекта следует отнести изучению его </w:t>
      </w:r>
      <w:r>
        <w:rPr>
          <w:b/>
          <w:i/>
          <w:sz w:val="28"/>
        </w:rPr>
        <w:t>специфичности</w:t>
      </w:r>
      <w:r>
        <w:rPr>
          <w:b/>
          <w:sz w:val="28"/>
        </w:rPr>
        <w:t>.</w:t>
      </w:r>
      <w:r>
        <w:rPr>
          <w:sz w:val="28"/>
        </w:rPr>
        <w:t xml:space="preserve"> Дело в том, что каждому объекту анализа можно предпослать тот или иной аналог, своеобразное членство в некоем сообществе со своими общими правилами поведения (функционирования). Поэтому так важно выявить присущие только данному объекту характерные черты и особенно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И наконец, последнее. Так как все экономические события взаимосвязаны и взаимообусловлены, то любое, пусть даже незначительное изменение одного неминуемо должно привести в большей или меньшей степени к некоторому изменению остальных. Поэтому </w:t>
      </w:r>
      <w:r>
        <w:rPr>
          <w:b/>
          <w:i/>
          <w:sz w:val="28"/>
        </w:rPr>
        <w:t>характер и размеры влияния изучаемого объекта на систему в целом и каждый ее элемент в отдельност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епременный логически завершающий шаг аналитических исследований. При этом изменения их могут быть как одно, так и разнонаправленными. Если изменение рассматриваемого объекта происходит в положительную сторону, то само по себе это обстоятельство еще не означает, что и все связанные с ним экономические субъекты (элементы факторных систем) будут меняться также в положительном для данного рассмотрения направлении. Таким образом в качестве непременного логического этапа любого аналитического действия следует учитывать </w:t>
      </w:r>
      <w:r>
        <w:rPr>
          <w:i/>
          <w:sz w:val="28"/>
        </w:rPr>
        <w:t>последствия</w:t>
      </w:r>
      <w:r>
        <w:rPr>
          <w:sz w:val="28"/>
        </w:rPr>
        <w:t xml:space="preserve"> тех или иных действий по изменению объекта анализа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указания по выполнению аналитических расчетов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both"/>
        <w:rPr/>
      </w:pPr>
      <w:r>
        <w:rPr>
          <w:sz w:val="28"/>
        </w:rPr>
        <w:tab/>
        <w:t>Анализ ПХД предприятия в целом, какой-нибудь его стороны (сферы) в отдельности либо конкретного показателя предусматривает проведение следующих работ: во-первых, качественной постановки задачи; во-вторых, сбора необходимой информации; в третьих, оценки собранной информации на объективность отображения ею экономических процессов; в четвертых, выполнения необходимых аналитических расчетов и в удостоверении правильности их определения; в пятых, оценки и осмысления полученных результатов анализа; и ,наконец, в шестых, должного оформления проведенного анализ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Качественная постановка задачи </w:t>
      </w:r>
      <w:r>
        <w:rPr>
          <w:sz w:val="28"/>
        </w:rPr>
        <w:t>исходит из целевой направленности проводимого анализа в целом, конкретизируя его по отдельным объектам (ситуациям). На этом этапе формулируются направления анализа, определяется необходимая информации и источники ее получения, осуществляется выбор методики аналитических расчетов и способов их выполнения, а также способов проверки правильности выполнения проведенных вычислен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Сбор необходимой информации</w:t>
      </w:r>
      <w:r>
        <w:rPr>
          <w:sz w:val="28"/>
        </w:rPr>
        <w:t xml:space="preserve"> состоит в получении количественных характеристик состояния экономических субъектов (объектов анализа) по официальным первичным документированным источникам в соответствии с принятыми для них единицами измерения и точностью выражения.</w:t>
      </w:r>
    </w:p>
    <w:p>
      <w:pPr>
        <w:pStyle w:val="Normal"/>
        <w:jc w:val="both"/>
        <w:rPr/>
      </w:pPr>
      <w:r>
        <w:rPr>
          <w:b/>
          <w:sz w:val="28"/>
        </w:rPr>
        <w:tab/>
        <w:t xml:space="preserve">Проверка собранной информации на объективность отображения ею экономических процессов </w:t>
      </w:r>
      <w:r>
        <w:rPr>
          <w:sz w:val="28"/>
        </w:rPr>
        <w:t>диктуется целевой направленностью результатов проводимого  анализа, так как искажения, неполнота или  временное несоответствие полученной информации приводит к принятию ошибочных управленческих решен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Выполнение необходимых аналитических расчетов </w:t>
      </w:r>
      <w:r>
        <w:rPr>
          <w:sz w:val="28"/>
        </w:rPr>
        <w:t>проводится по известным или специально разработанным методикам в соответствии с указаниями, принятыми в постановке задачи. Аналитические расчеты, как правило, проводятся в табличной форме. При разработке аналитических таблиц рекомендуется руководствоваться следующими правилам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1.</w:t>
      </w:r>
      <w:r>
        <w:rPr>
          <w:sz w:val="28"/>
        </w:rPr>
        <w:t xml:space="preserve">  Аналитическая таблица совмещается с таблицей исходных данных для чего последняя в компактном виде размещается в общей таблице в ее верхней части слева. Количество аналитических граф (столбцов) и  строк определяется методикой расчета искомых результатов анализа. При этом необходимо соблюдать общие требования к построению экономических таблиц и проведению в них расчетов (Правила 2-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2.</w:t>
      </w:r>
      <w:r>
        <w:rPr>
          <w:sz w:val="28"/>
        </w:rPr>
        <w:t xml:space="preserve"> Совместная таблица должна иметь название, выражающее ее сущность, и содержать  указание на ее номер в совокупности аналитических таблиц проводимого анализа (без простановки знака №, например, «Таблица 1» и т.д.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3.</w:t>
      </w:r>
      <w:r>
        <w:rPr>
          <w:sz w:val="28"/>
        </w:rPr>
        <w:t xml:space="preserve"> Для облегчения проведения аналитических расчетов допускается нумерация строк и граф, которая способствует лучшему усвоению методики аналитических расчетов и, в особенности, переносу расчетов на другой лист (страницу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4.</w:t>
      </w:r>
      <w:r>
        <w:rPr>
          <w:sz w:val="28"/>
        </w:rPr>
        <w:t xml:space="preserve"> Показатели (реквизиты), помещаемые в одно- или многорядных графах «головки» (шапки) таблицы, должны содержать единицы измерения отображаемых в них численных значений. В случае, если все показатели измеряются в одних и тех же единицах, то последние целесообразнее вынести в название самой таблиц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5.</w:t>
      </w:r>
      <w:r>
        <w:rPr>
          <w:sz w:val="28"/>
        </w:rPr>
        <w:t xml:space="preserve"> При больших численных значениях, отражаемых в таблице показателей, рекомендуется проводить их укрупнение в традиционных для экономических показателей формах (в тысячах, миллионах, миллиардах и т.д.) с точностью до одного (в отдельных случаях до двух) знаков после запято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6.</w:t>
      </w:r>
      <w:r>
        <w:rPr>
          <w:sz w:val="28"/>
        </w:rPr>
        <w:t xml:space="preserve"> Результат арифметических действий в строках таблицы над численными значениями соответствующих граф записывается следующим образом: при выполнении действий сложения или вычитания - в новой графе независимо от количества слагаемых, вычитаемых или тех и других; при выполнении действий умножения или деления - в новой графе по каждой паре  очередных действий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7.</w:t>
      </w:r>
      <w:r>
        <w:rPr>
          <w:sz w:val="28"/>
        </w:rPr>
        <w:t xml:space="preserve"> Осуществляемые в таблице подытоживания выделяются подчеркиванием над строкой соответствующих сумм, не доводя черты до левой границы таблицы,  с обозначением новой строки «Итого» или «Всего». В таблице может быть любое количество «Итого» и лишь одно «Всего», как сумма нескольких «Итого». Если  таблица содержит только одно подытоживание, то оно обозначается     как «Итого». При обратном выражении, т.е. выполнении в таблице группировочных действий, элементы группировок показываются в строках, которым предшествует запись «в том числе:» Последующая по этому же показателю группировка показывается через запись «из них»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8.</w:t>
      </w:r>
      <w:r>
        <w:rPr>
          <w:sz w:val="28"/>
        </w:rPr>
        <w:t xml:space="preserve"> Все клетки таблицы должны быть заполнены числами либо иметь прочерки. Допускается словесная характеристика значения какого-либо показателя. При этом необходимо иметь в виду, что прочерк свидетельствует об отсутствии у данного показателя каких бы то ни было численных значений, другими словами, он - синоним нулевого значения. При отсутствии сведений о численных значениях показателя в соответствующей клетке должна делаться запись типа: д.о. (данные отсутствуют), н.с. (нет сведений) либо проставляться многоточие (...)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авило 9.</w:t>
      </w:r>
      <w:r>
        <w:rPr>
          <w:sz w:val="28"/>
        </w:rPr>
        <w:t xml:space="preserve"> Для удобства пользования таблицей числовые значения в графах должны располагаться разряд под разрядом и иметь одинаковую точность отображения после запятой. Если отдельные числовые значения в графе представлены целыми числами, а другие с дробной частью, то целые числа должны быть дополнены после запятой соответствующим количеством нулей.</w:t>
      </w:r>
    </w:p>
    <w:p>
      <w:pPr>
        <w:pStyle w:val="Normal"/>
        <w:jc w:val="both"/>
        <w:rPr/>
      </w:pPr>
      <w:r>
        <w:rPr>
          <w:sz w:val="28"/>
        </w:rPr>
        <w:tab/>
        <w:t>Безукоризненность выполненных расчетов обеспечивается системой проверочных действий, осуществляемых аналитиком желательно после каждого логически законченного этап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Оценка и осмысление полученных результатов анализа </w:t>
      </w:r>
      <w:r>
        <w:rPr>
          <w:sz w:val="28"/>
        </w:rPr>
        <w:t>состоит в том, что аналитик должен  включить их в цепь логических построений и рассуждений по аргументации и обоснованию цели анализа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Должное оформление результатов анализа</w:t>
      </w:r>
      <w:r>
        <w:rPr>
          <w:sz w:val="28"/>
        </w:rPr>
        <w:t xml:space="preserve"> состоит в представлении аналитиком заказчику расчетно-пояснительной записки в составе текстового материала, расчетно-аналитических таблиц и графических иллюстраций к результатам анализа в виде графиков, диаграмм, схем, рисунков и т.п. Требования по оформлению графических результатов (в ручном варианте) будут рассмотрены при их проведении в соответствующих расчетах. При компьютерной обработке результатов расчетов графические иллюстрации выполняются в автоматическом режиме в конкретном  виде по выбору аналитика (пользователя).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ая характеристика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традиционных способов обработки экономической информации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и методов анализа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Абсолютные значен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Экономические явления, процессы, а также конкретные показатели для целей анализа должны быть оценены как качественно, так и количественно. Качественная их оценка проводится в системе положительных или отрицательных оценок, прямых или обратных характеристик поведения, функциональных или вероятностных зависимостей, объективных или субъективных проявлениях, а также в системах "лучше - хуже", "больше - меньше", "быстрее - медленнее", "дороже - дешевле" или «неизменно, постоянно» и т.д. </w:t>
      </w:r>
    </w:p>
    <w:p>
      <w:pPr>
        <w:pStyle w:val="Normal"/>
        <w:jc w:val="both"/>
        <w:rPr/>
      </w:pPr>
      <w:r>
        <w:rPr>
          <w:sz w:val="28"/>
        </w:rPr>
        <w:tab/>
        <w:t xml:space="preserve"> Количественные оценки  предполагают представления рассматриваемых экономических явлений, процессов и показателей через меру и число, поскольку только в этом случае представляется возможность сделать точную оценку их состояния. При этом величина количественных представлений в определенной степени уже позволяет провести сравнительный  анализ потенциальных возможностей, а также первоначальной предпочтительности, масштабности и в какой-то степени выгодности рассматриваемой производственно-хозяйственной ситуации. Таким образом, с помощью абсолютных значений характеризуются размеры (величины, объемы, параметры) экономических явлений и процессов. </w:t>
      </w:r>
    </w:p>
    <w:p>
      <w:pPr>
        <w:pStyle w:val="Normal"/>
        <w:ind w:left="1418" w:hanging="0"/>
        <w:jc w:val="both"/>
        <w:rPr/>
      </w:pPr>
      <w:r>
        <w:rPr/>
        <w:tab/>
      </w:r>
      <w:r>
        <w:rPr>
          <w:i/>
        </w:rPr>
        <w:t>Например</w:t>
      </w:r>
      <w:r>
        <w:rPr/>
        <w:t>: размеры первоначального капитала, стоимости средств труда, наличия запасов товарно-материальных ценностей; численность работающих; объемы производства и сбыта продукции; масса прибыли и т.д. и т. п. могут быть вполне исчерпывающей информацией для совершения той или иной сделки купли-продажи, разработки плана намерений и принятия других управленческих решений при осуществлении предпринимательской деятельности.</w:t>
      </w:r>
    </w:p>
    <w:p>
      <w:pPr>
        <w:pStyle w:val="Heading2"/>
        <w:widowControl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Heading1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носительные значения</w:t>
      </w:r>
    </w:p>
    <w:p>
      <w:pPr>
        <w:pStyle w:val="Normal"/>
        <w:jc w:val="both"/>
        <w:rPr/>
      </w:pPr>
      <w:r>
        <w:rPr>
          <w:sz w:val="28"/>
        </w:rPr>
        <w:tab/>
        <w:t>В отличие от абсолютных относительные значения характеризуют не столько потенциальные возможности рассматриваемых объектов анализа, сколько их реальное использование применительно к конкретике (времени, пространству, месту, персонификации и др.). В традиционных представлениях относительные величины выглядят как всевозможные коэффициенты или расчетные показатели.</w:t>
      </w:r>
    </w:p>
    <w:p>
      <w:pPr>
        <w:pStyle w:val="TextBody"/>
        <w:widowControl/>
        <w:rPr/>
      </w:pPr>
      <w:r>
        <w:rPr>
          <w:rFonts w:cs="Times New Roman Cyr" w:ascii="Times New Roman Cyr" w:hAnsi="Times New Roman Cyr"/>
          <w:sz w:val="28"/>
        </w:rPr>
        <w:tab/>
        <w:t>Традиционно численные значения коэффициентов колеблются в интервале от 0 до 1 реже в интервале от -1 до +1 либо в специфических формах их проявления: в процентах (от 0 до 100) или в промилях (от 0 до 1000).</w:t>
      </w:r>
    </w:p>
    <w:p>
      <w:pPr>
        <w:pStyle w:val="TextBody"/>
        <w:widowControl/>
        <w:ind w:left="1418" w:hanging="0"/>
        <w:rPr/>
      </w:pPr>
      <w:r>
        <w:rPr>
          <w:rFonts w:cs="Times New Roman Cyr" w:ascii="Times New Roman Cyr" w:hAnsi="Times New Roman Cyr"/>
          <w:sz w:val="24"/>
        </w:rPr>
        <w:tab/>
      </w:r>
      <w:r>
        <w:rPr>
          <w:rFonts w:cs="Times New Roman Cyr" w:ascii="Times New Roman Cyr" w:hAnsi="Times New Roman Cyr"/>
          <w:i/>
          <w:sz w:val="24"/>
        </w:rPr>
        <w:t>Например:</w:t>
      </w:r>
      <w:r>
        <w:rPr>
          <w:rFonts w:cs="Times New Roman Cyr" w:ascii="Times New Roman Cyr" w:hAnsi="Times New Roman Cyr"/>
          <w:sz w:val="24"/>
        </w:rPr>
        <w:t xml:space="preserve"> хозяйственные операции с полученной прибылью в 1 млн руб. и 600 тыс. руб. при первоначальном анализе отдают предпочтение первой. Однако окончательная оценка может резко измениться, если взять во внимание размер издержек, обеспечивший эти результаты. Пусть они соответственно равны 2 млн. руб. и 1 млн. руб. Тогда несложные расчеты уровней рентабельности (для первой операции - 50 %, для второй - 60 %) покажут предпочтительность второй операции.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ние величины</w:t>
      </w:r>
    </w:p>
    <w:p>
      <w:pPr>
        <w:pStyle w:val="Normal"/>
        <w:jc w:val="both"/>
        <w:rPr/>
      </w:pPr>
      <w:r>
        <w:rPr>
          <w:sz w:val="28"/>
        </w:rPr>
        <w:tab/>
        <w:t>Динамичность и многомерность реальных экономических явлений и процессов для оценки конечных результатов приводят к необходимости использования неких средних величин, которые, будучи строго определенными, тем не менее могли бы с достаточной объективностью оценивать всю совокупность проведенных действий.</w:t>
      </w:r>
    </w:p>
    <w:p>
      <w:pPr>
        <w:pStyle w:val="Heading4"/>
        <w:widowControl/>
        <w:jc w:val="both"/>
        <w:rPr/>
      </w:pPr>
      <w:r>
        <w:rPr>
          <w:rFonts w:cs="Times New Roman Cyr" w:ascii="Times New Roman Cyr" w:hAnsi="Times New Roman Cyr"/>
          <w:sz w:val="28"/>
        </w:rPr>
        <w:tab/>
        <w:t>Средние величины используются для обобщающей характеристики массовых, качественно однородных или незначительно отличающихся между собою явлений. Для отражения специфики того или иного массового явления выбирается своя форма средней величины: средняя арифметическая (простая средняя); средняя геометрическая; средняя гармоническая, средняя квадратическая; средняя взвешенная, а также структурные средние - медиана, мода и т.д.</w:t>
      </w:r>
    </w:p>
    <w:p>
      <w:pPr>
        <w:pStyle w:val="Heading4"/>
        <w:widowControl/>
        <w:jc w:val="both"/>
        <w:rPr/>
      </w:pPr>
      <w:r>
        <w:rPr>
          <w:rFonts w:cs="Times New Roman Cyr" w:ascii="Times New Roman Cyr" w:hAnsi="Times New Roman Cyr"/>
          <w:sz w:val="28"/>
        </w:rPr>
        <w:tab/>
        <w:t>Средняя арифметическая в силу простоты и легкости вычисления используется наиболее широко в оценке динамики экономических явлений и процессов. Что касается оценок статически многомерных явлений и процессов, то в этом случае экономический анализ предпочитает пользоваться средней взвешенной.  Однако для ее расчета должен быть выбран объективно присущий рассматриваемому явлению  показатель, по которому необходимо осуществить «взвешивание».</w:t>
      </w:r>
    </w:p>
    <w:p>
      <w:pPr>
        <w:pStyle w:val="Normal"/>
        <w:spacing w:before="240" w:after="0"/>
        <w:ind w:left="1418" w:hanging="0"/>
        <w:jc w:val="both"/>
        <w:rPr/>
      </w:pPr>
      <w:r>
        <w:rPr/>
        <w:tab/>
      </w:r>
      <w:r>
        <w:rPr>
          <w:i/>
        </w:rPr>
        <w:t>Например</w:t>
      </w:r>
      <w:r>
        <w:rPr/>
        <w:t>: средний возраст работающих не может быть вычислен иначе как по формуле средней арифметической, так как отсутствует какой-либо объективный «взвешивающий» показатель (для характеристики возрастной структуры работающих могут быть использованы также мода и медиана). Средний возраст оборудования уже требует иного вида средней, а именно, средней взвешенной, для расчета которой в качестве взвешивающего показателя целесообразно применить стоимость каждой единицы оборудования; аналогично этому рассчитывается средняя цена реализации, когда цены продаж взвешиваются через объемы продаж.</w:t>
      </w:r>
    </w:p>
    <w:p>
      <w:pPr>
        <w:pStyle w:val="BodyText2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3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водка и группировка</w:t>
      </w:r>
    </w:p>
    <w:p>
      <w:pPr>
        <w:pStyle w:val="BodyText2"/>
        <w:widowControl/>
        <w:rPr/>
      </w:pPr>
      <w:r>
        <w:rPr>
          <w:rFonts w:cs="Times New Roman Cyr" w:ascii="Times New Roman Cyr" w:hAnsi="Times New Roman Cyr"/>
          <w:sz w:val="28"/>
        </w:rPr>
        <w:tab/>
        <w:t>Сводка и группировка представляют собой взаимообратные процессы по проведению определенной упорядоченности представленных данных. Если с помощью сводок выполняются действия по нахождению общего результата взаимодействия целого ряда одномерных или многомерных факторов, то с помощью группировок осуществляется показ величин отдельных факторов (группы факторов) в общем исходном результате. Сводка и группировка выполняются в экономических (статистических) таблицах. Требования по их выполнению рассмотрены выше в виде «Правила 7» выполнения аналитических расчетов.</w:t>
      </w:r>
    </w:p>
    <w:p>
      <w:pPr>
        <w:pStyle w:val="BodyText2"/>
        <w:widowControl/>
        <w:ind w:left="1418" w:hanging="0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i/>
        </w:rPr>
        <w:t>Например:</w:t>
      </w:r>
      <w:r>
        <w:rPr>
          <w:rFonts w:cs="Times New Roman Cyr" w:ascii="Times New Roman Cyr" w:hAnsi="Times New Roman Cyr"/>
        </w:rPr>
        <w:t xml:space="preserve"> ведомость на выдачу заработной платы заполняется по способу «Сводка», когда в обязательном порядке должна быть подсчитана общая сумма денег, подлежащая выплате работникам организации. При начислении и отнесении заработной платы на издержки производства общая сумма заработной платы должна быть представлена в виде заработной платы отдельных категорий и групп персонала производственных рабочих, руководителей, специалистов и т.д., что обеспечивается по отношению ко всей начисленной зарплате по способу «Группировка»</w:t>
      </w:r>
    </w:p>
    <w:p>
      <w:pPr>
        <w:pStyle w:val="Heading3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3"/>
        <w:widowControl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равнение</w:t>
      </w:r>
    </w:p>
    <w:p>
      <w:pPr>
        <w:pStyle w:val="BodyText2"/>
        <w:widowControl/>
        <w:rPr/>
      </w:pPr>
      <w:r>
        <w:rPr>
          <w:rFonts w:cs="Times New Roman Cyr" w:ascii="Times New Roman Cyr" w:hAnsi="Times New Roman Cyr"/>
          <w:sz w:val="28"/>
        </w:rPr>
        <w:tab/>
        <w:t xml:space="preserve">Сравнение представляет собой старейший традиционный метод анализа. Суть его состоит в том, что посредством его обеспечивается элементарное сопоставление численных значений характеристик тех или иных однородных экономических явлений и процессов. Сравнение как метод анализа имеет самое широкое распространение в практике проведения экономического анализ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Эффективность его применения в значительной степени зависит от качества обоснованности выбора базового варианта и, во-вторых, от обеспечения сопоставимости сравниваемых показателей. </w:t>
      </w:r>
    </w:p>
    <w:p>
      <w:pPr>
        <w:pStyle w:val="Normal"/>
        <w:jc w:val="both"/>
        <w:rPr/>
      </w:pPr>
      <w:r>
        <w:rPr>
          <w:sz w:val="28"/>
        </w:rPr>
        <w:tab/>
        <w:t>За базовый вариант может быть приня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лановый (ожидаемый) уровень показател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фактически достигнутый уровень показателя в любом из предыдущих периодов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уровень показателя (плановый или фактический) в аналогичном периоде прошлых ле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/>
      </w:pPr>
      <w:r>
        <w:rPr>
          <w:sz w:val="28"/>
        </w:rPr>
        <w:t>фактический показатель, достигнутый в аналогичном периоде другим предприятием (абсолютно лучшим, родственным, соседним, конкурентом, как отечественным, так и зарубежным)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проектные или паспортные значения анализируемого показател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jc w:val="both"/>
        <w:rPr>
          <w:sz w:val="28"/>
        </w:rPr>
      </w:pPr>
      <w:r>
        <w:rPr>
          <w:sz w:val="28"/>
        </w:rPr>
        <w:t>теоретически предельные значения показателя.</w:t>
      </w:r>
    </w:p>
    <w:p>
      <w:pPr>
        <w:pStyle w:val="BodyText2"/>
        <w:widowControl/>
        <w:rPr/>
      </w:pPr>
      <w:r>
        <w:rPr>
          <w:rFonts w:cs="Times New Roman Cyr" w:ascii="Times New Roman Cyr" w:hAnsi="Times New Roman Cyr"/>
          <w:sz w:val="28"/>
        </w:rPr>
        <w:tab/>
        <w:t xml:space="preserve">Сопоставимость сравниваемых показателей обеспечивается приведением их к одним и тем же календарным периодам (во избежания влияния на результаты анализа сезонных причин и обстоятельств), одинаковым номенклатурно-ассортиментным объемам, одинаковым природно-климатическим условиям (территориальным различиям), системе единиц измерения. Последнее особое значение приобретает при сопоставимости национальных объемов производства в национальных валютах, а также объемов физического выпуска и продажи продуктов, выраженных в традиционных для анализируемых стран единицах измерения (старинные и современные российские, а также  англо-американские и современные российские меры веса, длины, объема, площади). </w:t>
        <w:tab/>
      </w:r>
    </w:p>
    <w:p>
      <w:pPr>
        <w:pStyle w:val="BodyText2"/>
        <w:widowControl/>
        <w:rPr/>
      </w:pPr>
      <w:r>
        <w:rPr>
          <w:rFonts w:cs="Times New Roman Cyr" w:ascii="Times New Roman Cyr" w:hAnsi="Times New Roman Cyr"/>
          <w:sz w:val="28"/>
        </w:rPr>
        <w:tab/>
        <w:t>В качестве специфической формы сравнения можно рассматривать нашедшее в настоящее время широкое применение (особенно в социально-экономических исследованиях) пресловутое «место элемента» в какой-либо совокупности</w:t>
      </w:r>
      <w:r>
        <w:rPr>
          <w:sz w:val="28"/>
          <w:lang w:val="en-US"/>
        </w:rPr>
        <w:t xml:space="preserve"> (системе)</w:t>
      </w:r>
      <w:r>
        <w:rPr>
          <w:rFonts w:cs="Times New Roman Cyr" w:ascii="Times New Roman Cyr" w:hAnsi="Times New Roman Cyr"/>
          <w:sz w:val="28"/>
        </w:rPr>
        <w:t>. Оценка элемента рассматриваемой совокупности по такому принципу не дает возможности объективной оценки анализируемого показателя, поскольку численное значение изучаемого показателя в этом случае не соизмеряется с фактически достигнутыми численными значениями показателей других элементов (соседними, максимальными, минимальными, средними). «Место элемента в системе» может иметь право на использование в экономическом анализе только в роли дополнительного приема, через сравнение характеристики показателя в диапазоне от максимальной до минимальной оценок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/>
          <w:sz w:val="28"/>
        </w:rPr>
      </w:r>
    </w:p>
    <w:p>
      <w:pPr>
        <w:pStyle w:val="Heading6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иминирование</w:t>
      </w:r>
    </w:p>
    <w:p>
      <w:pPr>
        <w:pStyle w:val="BodyText2"/>
        <w:widowControl/>
        <w:rPr/>
      </w:pPr>
      <w:r>
        <w:rPr>
          <w:rFonts w:cs="Times New Roman Cyr" w:ascii="Times New Roman Cyr" w:hAnsi="Times New Roman Cyr"/>
          <w:sz w:val="28"/>
        </w:rPr>
        <w:tab/>
        <w:t>Элиминирование как способ обработки исходных данных заключается в сознательном ограничении числа учитываемых факторов при проведении анализа экономического явления или процесса методами факторного анализа. Объективно все экономические явления и процессы представляют собой многофакторные модели, в которых количество факторов могло бы измеряться сотнями или тысячами. Однако сколько-нибудь значимое влияние на поведение результирующего показателя оказывают вполне определенное (конечное) количество факторов, число которых, как правило, не превышает одного-двух десятков. При этом среди последних на основе проведения качественного анализа рассматриваемым способом можно выбрать несколько, без сколько-нибудь серьезных отрицательных последствий для результирующего показателя. Поэтому совокупность процедур такой предварительной обработки исходных данных и представляет сущность элиминирования</w:t>
      </w:r>
    </w:p>
    <w:p>
      <w:pPr>
        <w:pStyle w:val="Heading5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5"/>
        <w:widowControl/>
        <w:rPr>
          <w:rFonts w:ascii="Times New Roman Cyr" w:hAnsi="Times New Roman Cyr" w:cs="Times New Roman Cyr"/>
          <w:i w:val="false"/>
          <w:i w:val="false"/>
        </w:rPr>
      </w:pPr>
      <w:r>
        <w:rPr>
          <w:rFonts w:cs="Times New Roman Cyr" w:ascii="Times New Roman Cyr" w:hAnsi="Times New Roman Cyr"/>
          <w:i w:val="false"/>
        </w:rPr>
        <w:t>Экстраполяция и интерполяция</w:t>
      </w:r>
    </w:p>
    <w:p>
      <w:pPr>
        <w:pStyle w:val="Normal"/>
        <w:jc w:val="both"/>
        <w:rPr/>
      </w:pPr>
      <w:r>
        <w:rPr>
          <w:sz w:val="28"/>
        </w:rPr>
        <w:tab/>
        <w:t xml:space="preserve">Эти способы обработки информации используются довольно часто, когда необходимо распространить выявленные закономерности или тенденции развития одной части экономического явления на какую-то его другую часть (в пространстве  или во времени). Результаты экстраполяции и интерполяции представляют собой прогнозные (вероятностные) оценки состояния или развития экономического явления. </w:t>
      </w:r>
    </w:p>
    <w:p>
      <w:pPr>
        <w:pStyle w:val="Normal"/>
        <w:jc w:val="both"/>
        <w:rPr/>
      </w:pPr>
      <w:r>
        <w:rPr>
          <w:sz w:val="28"/>
        </w:rPr>
        <w:tab/>
        <w:t>Если</w:t>
      </w:r>
      <w:r>
        <w:rPr>
          <w:b/>
          <w:sz w:val="28"/>
        </w:rPr>
        <w:t xml:space="preserve"> </w:t>
      </w:r>
      <w:r>
        <w:rPr>
          <w:i/>
          <w:sz w:val="28"/>
        </w:rPr>
        <w:t>экстраполяция</w:t>
      </w:r>
      <w:r>
        <w:rPr>
          <w:b/>
          <w:sz w:val="28"/>
        </w:rPr>
        <w:t xml:space="preserve"> </w:t>
      </w:r>
      <w:r>
        <w:rPr>
          <w:sz w:val="28"/>
        </w:rPr>
        <w:t>предполагает распространение установленных в прошлом тенденций и закономерностей на будущий период или характеристик, свойственных одной части явления на другие ее части, не подвергнутые рассмотрению, то</w:t>
      </w:r>
      <w:r>
        <w:rPr>
          <w:b/>
          <w:sz w:val="28"/>
        </w:rPr>
        <w:t xml:space="preserve"> </w:t>
      </w:r>
      <w:r>
        <w:rPr>
          <w:i/>
          <w:sz w:val="28"/>
        </w:rPr>
        <w:t>интерполяция</w:t>
      </w:r>
      <w:r>
        <w:rPr>
          <w:b/>
          <w:sz w:val="28"/>
        </w:rPr>
        <w:t xml:space="preserve"> </w:t>
      </w:r>
      <w:r>
        <w:rPr>
          <w:sz w:val="28"/>
        </w:rPr>
        <w:t>состоит в определении (отыскании) промежуточных значений, характеризующих экономическое явление, по некоторым известным ее значениям.</w:t>
      </w:r>
    </w:p>
    <w:p>
      <w:pPr>
        <w:pStyle w:val="Heading2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Heading1"/>
        <w:widowControl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ариационные ряды</w:t>
      </w:r>
    </w:p>
    <w:p>
      <w:pPr>
        <w:pStyle w:val="TextBody"/>
        <w:widowControl/>
        <w:rPr/>
      </w:pPr>
      <w:r>
        <w:rPr>
          <w:rFonts w:cs="Times New Roman Cyr" w:ascii="Times New Roman Cyr" w:hAnsi="Times New Roman Cyr"/>
          <w:sz w:val="28"/>
        </w:rPr>
        <w:tab/>
        <w:t>Совокупность численных значений наблюдаемого экономического явления (процесса, показателя), как правило, характеризуется значительным разбросом данных, представленных к тому же вне каких бы то ни было закономерностей. Систематизация этих значений (в простейшем случае) приводит к необходимости выполнения действий по преобразованию рассматриваемой совокупности в ту или иную разновидность вариационного ря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этом вариационный ряд, упорядоченный по численным значениям каждого из элементов совокупности (по возрастанию или убыванию), известен под названием </w:t>
      </w:r>
      <w:r>
        <w:rPr>
          <w:b/>
          <w:i/>
          <w:sz w:val="28"/>
        </w:rPr>
        <w:t>ранжированного</w:t>
      </w:r>
      <w:r>
        <w:rPr>
          <w:sz w:val="28"/>
        </w:rPr>
        <w:t xml:space="preserve"> вариационного ряда. В случае же упорядочения по каким-либо групповым признакам, он известен под названием </w:t>
      </w:r>
      <w:r>
        <w:rPr>
          <w:b/>
          <w:i/>
          <w:sz w:val="28"/>
        </w:rPr>
        <w:t>интервального</w:t>
      </w:r>
      <w:r>
        <w:rPr>
          <w:sz w:val="28"/>
        </w:rPr>
        <w:t xml:space="preserve"> вариационного ряда. Если в первом случае особое внимание при преобразовании совокупности в ранжированный ряд следует уделять собственно численным значениям (как положительным, так и отрицательным), то во втором случае, большое внимание уделяется определению количества интервалов (членов будущего интервального ряда) и величине интервала.</w:t>
      </w:r>
    </w:p>
    <w:p>
      <w:pPr>
        <w:pStyle w:val="Normal"/>
        <w:jc w:val="both"/>
        <w:rPr/>
      </w:pPr>
      <w:r>
        <w:rPr>
          <w:sz w:val="28"/>
        </w:rPr>
        <w:tab/>
        <w:t>Интервальный ряд составляется на базе ранжированного вариационного ряда. При отсутствии качественно определенных характеристик количество интервалов принимается аналитиком самостоятельно (от 5 до 20). В остальных случаях количество интервалов соответствует охвату совокупности с позиций выше названных качественных характеристик.</w:t>
      </w:r>
    </w:p>
    <w:p>
      <w:pPr>
        <w:pStyle w:val="Normal"/>
        <w:ind w:left="1418" w:hanging="0"/>
        <w:jc w:val="both"/>
        <w:rPr/>
      </w:pPr>
      <w:r>
        <w:rPr/>
        <w:tab/>
      </w:r>
      <w:r>
        <w:rPr>
          <w:i/>
        </w:rPr>
        <w:t>Например</w:t>
      </w:r>
      <w:r>
        <w:rPr/>
        <w:t>: численность населения по возрастанию лет в ранжированном ряду предполагает выделение качественно определенных групп (интервалов), как минимум: дети дошкольного возраста (0-6 лет); дети школьного возраста (7-17 лет); граждане в трудоспособном возрасте (18- 55 лет для женщин и 18-60 лет для мужчин); пенсионеры.  Что же касается, интервалов внутри трудоспособного возраста, то их традиционно определяют: до 20 лет; 21-25; 26-30; 31-35 и т. д.</w:t>
      </w:r>
    </w:p>
    <w:p>
      <w:pPr>
        <w:pStyle w:val="Normal"/>
        <w:jc w:val="both"/>
        <w:rPr/>
      </w:pPr>
      <w:r>
        <w:rPr>
          <w:sz w:val="28"/>
        </w:rPr>
        <w:tab/>
        <w:t>В других вариационных рядах величина интервала определяется делением размаха вариационного ряда (разности между максимальным и минимальным значениями) на принятое аналитиком количество интервало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Место элемента совокупности в ранжированном ряду широко используется (как это уже было показано выше - в «Сравнении») в социально-экономических исследованиях.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2"/>
        <w:widowControl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Экспертные оценки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 проведении как комплексного так и частного анализа отсутствие или недостаточность информации, выраженной мерой и числом, компенсируется экспертными оценками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остейшей формой таких оценок может быть элементарное анкетирование или интервьюирование работников собственного предприятия по вопросам, представляющим интерес для аналитика с целью углубления представлений (причин или последствий) об анализируемом объекте. Наибольший эффект подобной формы получения недостающей информации достигается, когда интерес аналитика созвучен внутренней потребности работника и направлен на совершенствование его непосредственной трудовой деятельности, работы производственного участка или предприятия в целом. </w:t>
      </w:r>
    </w:p>
    <w:p>
      <w:pPr>
        <w:pStyle w:val="Normal"/>
        <w:jc w:val="both"/>
        <w:rPr/>
      </w:pPr>
      <w:r>
        <w:rPr>
          <w:sz w:val="28"/>
        </w:rPr>
        <w:tab/>
        <w:t>Сферой анкетирования в трудовых коллективах могут быть: характер взаимоотношений между членами коллективов, оценки деятельности административных работников и администрации в целом, направления и пути совершенствования организации труда, производства и управления, повышения качества и обеспечения конкурентоспособности продукции; состояние нормирования труда и производственных процессов;  культура производства и обслуживания клиентов; вопросы социального развития и многое другое.</w:t>
      </w:r>
    </w:p>
    <w:p>
      <w:pPr>
        <w:pStyle w:val="Normal"/>
        <w:jc w:val="both"/>
        <w:rPr/>
      </w:pPr>
      <w:r>
        <w:rPr>
          <w:sz w:val="28"/>
        </w:rPr>
        <w:tab/>
        <w:t>Анкетирование по возможности должно быть анонимным, так как в противном случае не все и не всегда способны высказать истинное отношение к вопросу, принятому к рассмотрению в соответствующей анкете. При этом целесообразно предоставлять отдельным работникам возможность высказать свое отношение к рассматриваемому вопросу в адресной форм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 содержанию анкеты могут носить открытый или закрытый характер. При </w:t>
      </w:r>
      <w:r>
        <w:rPr>
          <w:i/>
          <w:sz w:val="28"/>
        </w:rPr>
        <w:t>открытом</w:t>
      </w:r>
      <w:r>
        <w:rPr>
          <w:sz w:val="28"/>
        </w:rPr>
        <w:t xml:space="preserve"> характере вопрос анкеты предоставляется респонденту без каких-либо вариантов возможных ответов. Анкетирование с такой формой анкеты гораздо объективнее, хотя требует повышенных затрат труда по обработке ее результатов по сравнению с открытой формой. </w:t>
      </w:r>
      <w:r>
        <w:rPr>
          <w:i/>
          <w:sz w:val="28"/>
        </w:rPr>
        <w:t>Закрытая</w:t>
      </w:r>
      <w:r>
        <w:rPr>
          <w:sz w:val="28"/>
        </w:rPr>
        <w:t xml:space="preserve"> форма анкеты предполагает ряд ответов на сущность рассматриваемой проблемы либо оценку тех или иных действий в некоторой количественной оценке (например, баллах). Трудоемкость обработки результатов такого анкетирования не представляет особого труда и в машинных программах (по компьютерным технологиям) позволяет почти мгновенно получить ответы на поставленные в анкете проблемы. Однако закрытая форма анкет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то, с одной стороны, своеобразное элиминирование точек зрения респондентов, а с другой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дсказка ответа тому же респонденту в нужном для интервьюера направлении.</w:t>
      </w:r>
    </w:p>
    <w:p>
      <w:pPr>
        <w:pStyle w:val="Normal"/>
        <w:jc w:val="both"/>
        <w:rPr/>
      </w:pPr>
      <w:r>
        <w:rPr>
          <w:sz w:val="28"/>
        </w:rPr>
        <w:tab/>
        <w:t>С позиций экспертных оценок в анкетировании в роли экспертов выступают обычные (рядовые) работники предприятия или высококлассные специалисты и руководители структурных подразделений или предприятия в целом, отобранные по специально разработанным критериям. Последнее относится к методу экспертных оценок, известного в виде проводимых постоянных или специальных совещ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Что касается собственно метода экспертных оценок в виде мозгового штурма, дискуссии, оперативных игр, то под таким методом формирования недостающей информации об объекте исследования понимается проведение профессионально подготовленными лицами интуитивно-логического анализа с количественной оценкой суждений и формальной обработкой их результатов. Эффективность экспертных оценок заключается в том, что групповое мнение экспертов с большой вероятностью оценивается как близкое к истинному решению рассматриваемой проблемы. Такое предположение основывается на непреложном факте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эксперт  выступает в роли своеобразного хранилища и качественного источника неформализованной информации, изначально присущей объекту анализа. Определенная индивидуальность суждений каждого из экспертов нивелируется системой качественной обработки полученных экспертных оценок.</w:t>
      </w:r>
    </w:p>
    <w:p>
      <w:pPr>
        <w:pStyle w:val="Normal"/>
        <w:jc w:val="both"/>
        <w:rPr/>
      </w:pPr>
      <w:r>
        <w:rPr>
          <w:sz w:val="28"/>
        </w:rPr>
        <w:tab/>
        <w:t>Если эффективность экспертных оценок в деле получения отсутствующей информации не требует особых доказательств, то организационно-экономическая проблематика, сопутствующая процедурам осуществления рассмотренных разновидностей метода вынуждает</w:t>
      </w:r>
      <w:r>
        <w:rPr>
          <w:sz w:val="28"/>
          <w:lang w:val="en-US"/>
        </w:rPr>
        <w:t xml:space="preserve"> заказчика </w:t>
      </w:r>
      <w:r>
        <w:rPr>
          <w:sz w:val="28"/>
        </w:rPr>
        <w:t>ограничивать масштабы их применения из-за сложности организации и высокой стоимости их провед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Метод экспертных оценок как самостоятельная отрасль экспертного оценивания предполагает наличие собственной теории вопроса, процедур обоснования и подбора круга экспертов и конкретных способов организации их работы, обработку полученных экспертных оценок и тщательную редакцию формулировки искомого результата изучения.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торные системы хозяйственной деятель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ория и практика экономического анализа в классе детерминированных, т.е. строго определенных или функционально формализованных экономико-математических моделей, рассматривает в основном три типа конечных факторных систем: аддитивные, мультипликативные и кратные.</w:t>
      </w:r>
    </w:p>
    <w:p>
      <w:pPr>
        <w:pStyle w:val="Normal"/>
        <w:jc w:val="both"/>
        <w:rPr/>
      </w:pPr>
      <w:r>
        <w:rPr>
          <w:sz w:val="28"/>
        </w:rPr>
        <w:tab/>
        <w:t xml:space="preserve">Под аддитивными моделями понимаются соответственно модели типа (1), под мультипликативным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ели типа (2), под кратным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модели типа (3):</w:t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ab/>
        <w:tab/>
        <w:t>(1)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ab/>
        <w:tab/>
      </w:r>
      <w:r>
        <w:rPr>
          <w:sz w:val="28"/>
        </w:rPr>
        <w:t>(2),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 Cyr"/>
          <w:sz w:val="28"/>
          <w:lang w:val="en-US"/>
        </w:rPr>
        <w:t xml:space="preserve"> </w:t>
      </w:r>
      <w:r>
        <w:rPr>
          <w:sz w:val="28"/>
          <w:lang w:val="en-US"/>
        </w:rPr>
        <w:t>или</w:t>
        <w:tab/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ли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lang w:val="en-US"/>
        </w:rPr>
        <w:t xml:space="preserve"> или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sz w:val="28"/>
          <w:lang w:val="en-US"/>
        </w:rPr>
        <w:tab/>
        <w:tab/>
        <w:t>(3),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ab/>
        <w:t xml:space="preserve">где    y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скомая функция (функционально рассчитываемый техни-</w:t>
      </w:r>
    </w:p>
    <w:p>
      <w:pPr>
        <w:pStyle w:val="Normal"/>
        <w:jc w:val="both"/>
        <w:rPr>
          <w:sz w:val="28"/>
        </w:rPr>
      </w:pPr>
      <w:r>
        <w:rPr>
          <w:rFonts w:eastAsia="Times New Roman Cyr"/>
          <w:sz w:val="28"/>
        </w:rPr>
        <w:t xml:space="preserve">                         </w:t>
      </w:r>
      <w:r>
        <w:rPr>
          <w:sz w:val="28"/>
        </w:rPr>
        <w:t>ко-экономический показатель - факторная система);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X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сходные аргументы (функционально определяемые  рас-  считываемые технико-экономические показатели - факториальные показатели);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 xml:space="preserve">         i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личество исходных аргументов.</w:t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>В</w:t>
      </w:r>
      <w:r>
        <w:rPr>
          <w:sz w:val="28"/>
        </w:rPr>
        <w:t xml:space="preserve"> результате элементарных математических преобразований </w:t>
      </w:r>
      <w:r>
        <w:rPr>
          <w:sz w:val="28"/>
          <w:lang w:val="en-US"/>
        </w:rPr>
        <w:t xml:space="preserve">детерминированные </w:t>
      </w:r>
      <w:r>
        <w:rPr>
          <w:sz w:val="28"/>
        </w:rPr>
        <w:t>факторные системы могут быть выражены друг через друга путем соответствующего удлинения, сокращения или расшире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В сфере анализа производственно-хозяйственной деятельности предприятия аддитивные и мультипликативные модели большую известность получили в процедурах регрессионного анализа факторных стохастических (носящих вероятностный характер) задач. Что касается детерминированных задач, то с помощью аддитивных моделей  проводится факторный  анализ экономических показателей, сущность которых наиболее полно раскрывается с помощью балансовых связей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 </w:t>
      </w:r>
      <w:r>
        <w:rPr>
          <w:i/>
          <w:sz w:val="28"/>
        </w:rPr>
        <w:t>аддитивных моделей</w:t>
      </w:r>
      <w:r>
        <w:rPr>
          <w:sz w:val="28"/>
        </w:rPr>
        <w:t xml:space="preserve">: себестоимость (издержки) через экономические элементы производства, группировки затрат по различным признакам их возникновения или отнесения на себестоимость, элементные или комплексные (сметы) калькуляционные статьи; баланс производственных мощностей предприятия; баланс рабочего времени одного среднесписочного рабочего; финансовые результаты предприятия; списочная численность персонала и др. 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 </w:t>
      </w:r>
      <w:r>
        <w:rPr>
          <w:i/>
          <w:sz w:val="28"/>
        </w:rPr>
        <w:t>мультипликативных моделей</w:t>
      </w:r>
      <w:r>
        <w:rPr>
          <w:sz w:val="28"/>
        </w:rPr>
        <w:t xml:space="preserve">: расчеты большинства технико-экономических показателей предприятия (списочная и явочная численность рабочих; нормативы оборотных средств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роизводственных запасов, незавершенного производства, готовой продукции;  выручка; фонд заработной платы и т.п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ример </w:t>
      </w:r>
      <w:r>
        <w:rPr>
          <w:i/>
          <w:sz w:val="28"/>
        </w:rPr>
        <w:t>кратных моделей</w:t>
      </w:r>
      <w:r>
        <w:rPr>
          <w:sz w:val="28"/>
        </w:rPr>
        <w:t xml:space="preserve">: показатели эффективност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фондоотдача, производительность труда, средняя заработная плата, коэффициенты оборачиваемости, коэффициенты использования ресурсов; финансовые показатели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коэффициенты ликвидности, обеспеченности, рентабельность и т.д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 цепных подстановок</w:t>
      </w:r>
    </w:p>
    <w:p>
      <w:pPr>
        <w:pStyle w:val="Normal"/>
        <w:jc w:val="both"/>
        <w:rPr/>
      </w:pPr>
      <w:r>
        <w:rPr>
          <w:sz w:val="28"/>
        </w:rPr>
        <w:tab/>
        <w:t>Метод цепных подстановок является наиболее простым методом выявления влияния каждого из факторов мультипликативных моделей на конечный результирующий показатель производственно-хозяйственной деятельности предприятия. Однако масштабы его применения в экономических исследованиях невелики. Результаты этого метода целиком и полностью зависят от места расположения фактора в исходной расчетной модели экономического явления (процесса, ситуации)., т.е. последовательности  включения фактора в мод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лгоритм расчета факторного влияния по этому методу состоит в следующем.</w:t>
      </w:r>
    </w:p>
    <w:p>
      <w:pPr>
        <w:pStyle w:val="Normal"/>
        <w:jc w:val="both"/>
        <w:rPr/>
      </w:pPr>
      <w:r>
        <w:rPr>
          <w:sz w:val="28"/>
        </w:rPr>
        <w:tab/>
        <w:t>1. Строится расчетная мультипликативная модель исследуемого показателя при условии, что качественный фактор в ней располагается на последнем месте. Это условие исходит из того, чтобы величина факторного влияния</w:t>
        <w:tab/>
        <w:t>качественного фактора при любом месторасположении остальных (количественных) факторов оставалась неизменной величиной. Качественным фактором (в простейшем случае) признается фактор, обеспечивающий результирующий показатель его единицами измерения.</w:t>
      </w:r>
    </w:p>
    <w:p>
      <w:pPr>
        <w:pStyle w:val="Normal"/>
        <w:jc w:val="both"/>
        <w:rPr/>
      </w:pPr>
      <w:r>
        <w:rPr>
          <w:sz w:val="28"/>
        </w:rPr>
        <w:tab/>
        <w:t>2. Рассчитываются численные значения результирующего показателя для базового и исследуемого периодов;</w:t>
      </w:r>
    </w:p>
    <w:p>
      <w:pPr>
        <w:pStyle w:val="Normal"/>
        <w:jc w:val="both"/>
        <w:rPr/>
      </w:pPr>
      <w:r>
        <w:rPr>
          <w:sz w:val="28"/>
        </w:rPr>
        <w:tab/>
        <w:t>3. Определяется характер (по знаку) и величина отклонения результирующего показателя в исследуемом периоде от его значения в базовом периоде</w:t>
      </w:r>
      <w:r>
        <w:rPr>
          <w:sz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</w:rPr>
        <w:tab/>
        <w:t xml:space="preserve">3. Вычисляются промежуточные значения результирующего показателя </w:t>
      </w:r>
      <w:r>
        <w:rPr>
          <w:sz w:val="28"/>
          <w:lang w:val="en-US"/>
        </w:rPr>
        <w:t>(</w:t>
      </w:r>
      <w:r>
        <w:rPr>
          <w:sz w:val="28"/>
        </w:rPr>
        <w:t xml:space="preserve">в количестве </w:t>
      </w:r>
      <w:r>
        <w:rPr>
          <w:sz w:val="28"/>
          <w:lang w:val="en-US"/>
        </w:rPr>
        <w:t>(n-1), где  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число факторов модели</w:t>
      </w:r>
      <w:r>
        <w:rPr>
          <w:sz w:val="28"/>
          <w:lang w:val="en-US"/>
        </w:rPr>
        <w:t>)</w:t>
      </w:r>
      <w:r>
        <w:rPr>
          <w:sz w:val="28"/>
        </w:rPr>
        <w:t>, в которых численные значения факторов</w:t>
      </w:r>
      <w:r>
        <w:rPr>
          <w:sz w:val="28"/>
          <w:lang w:val="en-US"/>
        </w:rPr>
        <w:t xml:space="preserve"> </w:t>
      </w:r>
      <w:r>
        <w:rPr>
          <w:sz w:val="28"/>
        </w:rPr>
        <w:t>базового периода</w:t>
      </w:r>
      <w:r>
        <w:rPr>
          <w:sz w:val="28"/>
          <w:lang w:val="en-US"/>
        </w:rPr>
        <w:t>, строго последовательно заменяются на соответствующие численные значения исследуемого периода;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>4. Численные значения величин влияния факторов рассчитываются как соответствующие разницы между промежуточным значением результирующего показателя, в котором искомый фактор представлен численным значением исследуемого периода, и предшествующим ему численным промежуточным значение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ab/>
        <w:t>5. Заключительным этапом рассматриваемого алгоритма является проверка правильности выполненных расчетов, когда алгебраическая сумма величин влияния отдельных факторов должна равняться численному значению отклонения результирующего показателя. Результаты расчетов факторного влияния рекомендуется вести в нижеследующей таблице</w:t>
      </w:r>
    </w:p>
    <w:p>
      <w:pPr>
        <w:pStyle w:val="Normal"/>
        <w:jc w:val="both"/>
        <w:rPr/>
      </w:pPr>
      <w:r>
        <w:rPr/>
        <w:t xml:space="preserve">. </w:t>
      </w:r>
    </w:p>
    <w:tbl>
      <w:tblPr>
        <w:tblW w:w="9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25"/>
        <w:gridCol w:w="1925"/>
        <w:gridCol w:w="1925"/>
        <w:gridCol w:w="1925"/>
      </w:tblGrid>
      <w:tr>
        <w:trPr/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казатели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Численные значения вариантов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клоне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азовы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следуемый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ор-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ктор-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ункц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етодика проведения расчетов комплексной сравнительной оценки </w:t>
      </w:r>
    </w:p>
    <w:p>
      <w:pPr>
        <w:pStyle w:val="Normal"/>
        <w:jc w:val="center"/>
        <w:rPr/>
      </w:pPr>
      <w:r>
        <w:rPr>
          <w:b/>
          <w:sz w:val="28"/>
        </w:rPr>
        <w:t>экономических явлений, процессов и ситуац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Экономические явления, процессы и ситуации, как правило, характеризуются системой самых разнообразных показателей, насчитывающих десятки частных оценок, выраженных к тому же в разных единицах измерения. Однако для комплексной оценки сравниваемых объектов анализа требуется некий универсальный, однозначно характеризующий их измеритель. Он может быть определен несколькими способами: бальной оценки, относительных коэффициентов, значимых параметров. В основе всех вышеназванных способов лежит принцип ранжирования сумм специально рассчитываемых количественных характеристик по каждому из оцениваемых частных показателей.</w:t>
      </w:r>
    </w:p>
    <w:p>
      <w:pPr>
        <w:pStyle w:val="Normal"/>
        <w:jc w:val="both"/>
        <w:rPr/>
      </w:pPr>
      <w:r>
        <w:rPr>
          <w:sz w:val="28"/>
        </w:rPr>
        <w:tab/>
        <w:t>Сущность б</w:t>
      </w:r>
      <w:r>
        <w:rPr>
          <w:i/>
          <w:sz w:val="28"/>
        </w:rPr>
        <w:t>ального способа</w:t>
      </w:r>
      <w:r>
        <w:rPr>
          <w:sz w:val="28"/>
        </w:rPr>
        <w:t xml:space="preserve"> состоит в том, что независимо от единиц измерения частных показателей их численные значения по всем сравниваемым объектам анализа преобразуются в ранги или баллы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Способ относительных коэффициентов </w:t>
      </w:r>
      <w:r>
        <w:rPr>
          <w:sz w:val="28"/>
        </w:rPr>
        <w:t>в отличие от бального более точен, так как вместо рангов или баллов по частным показателям оценки объектов анализа использует относительные коэффициенты сопоставимости их численных значений по отношению к численному значению показателя, имеющего  наилучшее значение. Относительные коэффициенты по каждому показателю для каждого объекта анализа рассчитывается в зависимости от характера наилучшего значения. Если он состоит в максимизации численных значений, то все численные значения частных показателей рассчитываются как отношение их значений к максимальной характеристике. Если наилучшее значение понимается как минимизирующая характеристика, то все численные значения частных показателей рассчитываются как отношение минимального значения к численным значениям всех остальных частных показателей.</w:t>
      </w:r>
    </w:p>
    <w:p>
      <w:pPr>
        <w:pStyle w:val="Normal"/>
        <w:jc w:val="both"/>
        <w:rPr/>
      </w:pPr>
      <w:r>
        <w:rPr>
          <w:sz w:val="28"/>
        </w:rPr>
        <w:tab/>
        <w:t xml:space="preserve">Что касается </w:t>
      </w:r>
      <w:r>
        <w:rPr>
          <w:i/>
          <w:sz w:val="28"/>
        </w:rPr>
        <w:t>способа значимых параметров</w:t>
      </w:r>
      <w:r>
        <w:rPr>
          <w:sz w:val="28"/>
        </w:rPr>
        <w:t>, то он представляет собой дальнейшее уточнение сопоставимых характеристик объектов анализа, так как учитывает специфику каждого из сравниваемых частных показателей. Это сравнение обеспечивается через своеобразное «взвешивание» численных значений указанных показателей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ематика практических зан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1. Темпы и структура (пропорции) экономических явлений, процессов и ситуаций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ема 2 Правила проведения расчетов в экономико-аналитических таблицах (2 часа). </w:t>
      </w:r>
    </w:p>
    <w:p>
      <w:pPr>
        <w:pStyle w:val="Normal"/>
        <w:jc w:val="both"/>
        <w:rPr/>
      </w:pPr>
      <w:r>
        <w:rPr>
          <w:sz w:val="28"/>
        </w:rPr>
        <w:tab/>
        <w:t>Тема 3. Обоснование и проведение расчетов по сопоставимости исходной информации (2 часа).</w:t>
      </w:r>
    </w:p>
    <w:p>
      <w:pPr>
        <w:pStyle w:val="Normal"/>
        <w:jc w:val="both"/>
        <w:rPr/>
      </w:pPr>
      <w:r>
        <w:rPr>
          <w:sz w:val="28"/>
        </w:rPr>
        <w:tab/>
        <w:t>Тема 4. Практика применения метода цепных подстановок и его эффективности (2 часа).</w:t>
        <w:tab/>
      </w:r>
    </w:p>
    <w:p>
      <w:pPr>
        <w:pStyle w:val="Normal"/>
        <w:jc w:val="both"/>
        <w:rPr/>
      </w:pPr>
      <w:r>
        <w:rPr>
          <w:sz w:val="28"/>
        </w:rPr>
        <w:tab/>
        <w:t>Тема 5. Анализ аддитивных и мультипликативных факторных систем (4 часа).</w:t>
      </w:r>
    </w:p>
    <w:p>
      <w:pPr>
        <w:pStyle w:val="Normal"/>
        <w:jc w:val="both"/>
        <w:rPr/>
      </w:pPr>
      <w:r>
        <w:rPr>
          <w:sz w:val="28"/>
        </w:rPr>
        <w:tab/>
        <w:t>Тема 6. Освоение методики проведения расчетов комплексной сравнительной оценки экономических явлений, процессов и ситуаций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7. Анализ труда и заработной платы (4 часа)</w:t>
      </w:r>
    </w:p>
    <w:p>
      <w:pPr>
        <w:pStyle w:val="Normal"/>
        <w:jc w:val="both"/>
        <w:rPr/>
      </w:pPr>
      <w:r>
        <w:rPr>
          <w:sz w:val="28"/>
        </w:rPr>
        <w:tab/>
        <w:t>Тема 8. Анализ наличия и использования средств труда длительного пользования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Тема 9. Анализ наличия и использования предметно-вещественных элементов предприятия (2 часа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10. Анализ выпуска и выручки продукции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11. Анализ ритмичности работы предприятия (2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12. Анализ издержек и себестоимости продукции (4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ма 13. Анализ системы организации и управления производством (4 час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нтрольные работы для студентов специальности 0611</w:t>
      </w:r>
    </w:p>
    <w:p>
      <w:pPr>
        <w:pStyle w:val="Normal"/>
        <w:jc w:val="both"/>
        <w:rPr/>
      </w:pPr>
      <w:r>
        <w:rPr>
          <w:sz w:val="28"/>
        </w:rPr>
        <w:tab/>
        <w:t>Контрольные работы по первому вопросу варианта выполняются на материалах конкретного предприятия (организации). Аналитические расчеты предполагают использование данных как минимум любых трех календарных периодов (месяцев, кварталов, лет; плановых, отчетных) с представлением соответствующих иллюстративных материалов (круговых или столбцевых диаграмм, графиков, схем или рисунков.</w:t>
      </w:r>
    </w:p>
    <w:p>
      <w:pPr>
        <w:pStyle w:val="Normal"/>
        <w:jc w:val="both"/>
        <w:rPr/>
      </w:pPr>
      <w:r>
        <w:rPr>
          <w:sz w:val="28"/>
        </w:rPr>
        <w:tab/>
        <w:t>Ответ на второй вопрос состоит в раскрытии роли и значения, сущности и областей применения, алгоритмов и условных примеров расчета по одному из методов анализа.</w:t>
      </w:r>
    </w:p>
    <w:p>
      <w:pPr>
        <w:pStyle w:val="Normal"/>
        <w:jc w:val="both"/>
        <w:rPr/>
      </w:pPr>
      <w:r>
        <w:rPr>
          <w:sz w:val="28"/>
        </w:rPr>
        <w:tab/>
        <w:t>По разрешению лектора курса контрольная работа может быть заменена написанием реферата (перечень тем и рекомендации по его написанию приведены ниж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ариант</w:t>
      </w:r>
      <w:r>
        <w:rPr>
          <w:sz w:val="28"/>
        </w:rPr>
        <w:t xml:space="preserve"> 1</w:t>
      </w:r>
    </w:p>
    <w:p>
      <w:pPr>
        <w:pStyle w:val="Normal"/>
        <w:jc w:val="both"/>
        <w:rPr/>
      </w:pPr>
      <w:r>
        <w:rPr>
          <w:sz w:val="28"/>
        </w:rPr>
        <w:tab/>
        <w:t>1. Анализ организационно-правовой формы действующего предприят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соответствия разработанных учредительных документов и внутренней нормативно-правовой документации действующему законодательств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экономической эффективности принятой организационно-правовой формы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рекомендаций по совершенствованию организационно-правовой формы и внутренней нормативно-правовой докумен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2. Сущность и области применения  метода цепных подстановок.                                  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ариант 2</w:t>
      </w:r>
    </w:p>
    <w:p>
      <w:pPr>
        <w:pStyle w:val="Normal"/>
        <w:jc w:val="both"/>
        <w:rPr/>
      </w:pPr>
      <w:r>
        <w:rPr>
          <w:sz w:val="28"/>
        </w:rPr>
        <w:tab/>
        <w:t>1. Анализ организационно-производственной структуры предприят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рациональности действующей производственной структуры предприятия в целом и его конкретного отдельного подразделения (производственной единицы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соответствия принятых организационных структур действующим производственным структур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рекомендаций по совершенствованию действующих организационно-производственных структу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Роль и значение экстраполяции и интерполяции при проведении экономического анализа:; сущность и области их приме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ариант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наличия и состояния средств труда долговременного пользов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состава и динамики структуры средств труд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возрастной структуры средств труд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принятой системы отнесения амортизационных отчислений на издержки предприятия и формирование финансовых результат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Обоснование и разработка мероприятий по обновлению (модернизации) средств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Сравнения, как способ экономического анализа. Сущность и области применения средних (простой арифметической, геометрической, взвешенной, структурных средних вариационного ряд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В</w:t>
      </w:r>
      <w:r>
        <w:rPr>
          <w:b/>
          <w:sz w:val="28"/>
        </w:rPr>
        <w:t>ариант 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использования средств труда длительного пользован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показателей наличия и использования средств труда длительного поль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причин и последствий неудовлетворительного состояния и использования средств труд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повышению эффективности использования средств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 Роль. значение, обоснование и выбор базового варианта при проведении анализа методом срав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ариант 5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системы обеспечения и наличия материальных ресурс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поставщиков и соблюдения условий поставки материальных ресур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обоснованности расчетов потребностей в материальных ресурса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наличия и целесообразности создания производственных запасов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показателей наличия и использования материальных ресур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повышению эффективности использования материальн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2. Сущность  и области применения элиминирования и факторных методов анализ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ариант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энергообеспеченности предприятия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обоснованности применяемых видов энергоресурс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ействующей системы установления цен (тарифов) на энергоносител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расхода энергоресурсов в натуральном и денежном выражен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повышению эффективности использования энерго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Индексный метод в анализе производственно-хозяйственной деятель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Вариант 7</w:t>
      </w:r>
    </w:p>
    <w:p>
      <w:pPr>
        <w:pStyle w:val="Normal"/>
        <w:jc w:val="both"/>
        <w:rPr/>
      </w:pPr>
      <w:r>
        <w:rPr>
          <w:sz w:val="28"/>
        </w:rPr>
        <w:tab/>
        <w:t>1. Анализ состава и движения рабочей силы и эффективности использования рабочего времен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обоснованности расчетов потребности в рабочей силе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структуры рабочей сил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движения рабочей силы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использования рабочего времен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повышению эффективности использования рабочей сил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2. Сущность и области применения корреляционного анализа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форм, систем оплаты и стимулирования труд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соответствия нормативов действующего законодательства РФ принятой на предприятии системы оплаты труд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целесообразности применения форм и систем оплаты труд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соотношения оплаты труда различных категорий работающих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системы поощрения (условий, показателей и размеров премирования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соотношения темпов роста заработной платы и темпов роста производительности труд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работка мероприятий повышения эффективности применения форм и систем оплаты и стимулирования тру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Сущность и области применения регрессионного анализа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9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выпуска и объемов продаж продукци:</w:t>
        <w:tab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номенклатуры и ассортимента вырабатываем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объемов выпуска продукции в натуральном выражен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использования производственных мощностей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качества и конкурентоспособности вырабатываем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ритмичности производства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Разработка мероприятий по расширения производства и обновлению выпускаем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Сущность и области применения факторных методов оценки влияния значимых методов на изменение совокупного показателя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 xml:space="preserve">Вариант 10 </w:t>
      </w:r>
    </w:p>
    <w:p>
      <w:pPr>
        <w:pStyle w:val="Normal"/>
        <w:jc w:val="both"/>
        <w:rPr/>
      </w:pPr>
      <w:r>
        <w:rPr>
          <w:sz w:val="28"/>
        </w:rPr>
        <w:tab/>
        <w:t>1. Анализ выручки (дохода) предприятия от основной деятельност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структуры выпуска продукции в денежном выражени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цен на основную продукцию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основных потребителей вырабатываемой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влияния цен на динамику выручки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наращиванию объемов выручк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Методы линейного программирования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Вариант 11</w:t>
      </w:r>
    </w:p>
    <w:p>
      <w:pPr>
        <w:pStyle w:val="Normal"/>
        <w:jc w:val="both"/>
        <w:rPr/>
      </w:pPr>
      <w:r>
        <w:rPr>
          <w:sz w:val="28"/>
        </w:rPr>
        <w:tab/>
        <w:t>1. Анализ постоянных затрат в издержках производства и себестоимости проду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постоянных затрат в структуре издержек производства и полной себестоимости продукц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структуры постоянных затрат (по экономическим элементам и в разрезе отдельных направлений затрат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влияния постоянных затрат на формирование финансовых показателей работы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азработка мероприятий по рационализации постоянных затрат и снижению непроизводительных расх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Методы сетевого планирования и управления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12</w:t>
      </w:r>
    </w:p>
    <w:p>
      <w:pPr>
        <w:pStyle w:val="Normal"/>
        <w:jc w:val="both"/>
        <w:rPr/>
      </w:pPr>
      <w:r>
        <w:rPr>
          <w:sz w:val="28"/>
        </w:rPr>
        <w:tab/>
        <w:t>1. Анализ переменных  затрат в издержках производства и себестоимости проду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переменных затрат в структуре издержек производства и полной себестоимости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структуры переменных затрат (по экономическим элементам и направлениям расходов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влияния переменных затрат на формирование финансовых показателей работы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рационализации переменных затрат и недопущения потерь и отходов в основном производст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Методы динамического программирования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ариант 13</w:t>
      </w:r>
    </w:p>
    <w:p>
      <w:pPr>
        <w:pStyle w:val="Normal"/>
        <w:jc w:val="both"/>
        <w:rPr/>
      </w:pPr>
      <w:r>
        <w:rPr>
          <w:sz w:val="28"/>
        </w:rPr>
        <w:tab/>
        <w:t>1. Анализ себестоимости производства и реализованной проду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структуры затрат на производство продукции в целом по предприятию (по экономическим элементам)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динамики структуры себестоимости реализованной продукции в целом по предприятию (в разрезе калькуляционных статей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динамики структуры полной себестоимости одного из важнейших продуктов, вырабатываемых на предприят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влияния цен (на покупные товарно-материальные элементы, тарифов на энергетические ресурсы и заработную плату) на изменение себестоимости продукции и величину прибыли и рентабельности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снижению издержек производства и обращения, а также укрепления финансового положения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Теория массового обслуживания и теория игр в анализе производственно-хозяйственной деятельности предприят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Вариант 14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ализ затрат на производство по экономическим элементам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структуры затрат и ее динам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материалоемкости производства (продукции), структуры собственно материальных затрат и их динамики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топливоемкости производства (продукции)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энергоемкости производства (продукции), структуры энергозатрат и их динами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повышению эффективности использования материальных ресурсов.</w:t>
      </w:r>
    </w:p>
    <w:p>
      <w:pPr>
        <w:pStyle w:val="Normal"/>
        <w:ind w:left="283" w:hanging="28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3" w:hanging="283"/>
        <w:jc w:val="both"/>
        <w:rPr/>
      </w:pPr>
      <w:r>
        <w:rPr>
          <w:sz w:val="28"/>
        </w:rPr>
        <w:tab/>
        <w:tab/>
        <w:t>2. Сущность и области применения факторного анализа при прямой форме зависимости между взаимосвязанными показателями.</w:t>
      </w:r>
    </w:p>
    <w:p>
      <w:pPr>
        <w:pStyle w:val="Normal"/>
        <w:ind w:left="283" w:hanging="28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283" w:hanging="283"/>
        <w:jc w:val="center"/>
        <w:rPr>
          <w:sz w:val="28"/>
        </w:rPr>
      </w:pPr>
      <w:r>
        <w:rPr>
          <w:b/>
          <w:i/>
          <w:sz w:val="28"/>
        </w:rPr>
        <w:t>Вариант 15</w:t>
      </w:r>
    </w:p>
    <w:p>
      <w:pPr>
        <w:pStyle w:val="Normal"/>
        <w:ind w:left="283" w:hanging="283"/>
        <w:jc w:val="both"/>
        <w:rPr/>
      </w:pPr>
      <w:r>
        <w:rPr>
          <w:sz w:val="28"/>
        </w:rPr>
        <w:tab/>
        <w:t>1. Анализ затрат по калькуляционным статьям себестоимости продукции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История возникновения и краткая характеристика состояния и развития предприят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обоснованности отнесения затрат на себестоимость продукции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Анализ отклонений по статьям калькуляци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структуры себестоимости конкретных продуктов и ее динами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Анализ затрат на 1 руб. товарной (реализованной) продукции или выручк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  <w:t>Разработка мероприятий по снижению издержек производства и себестоимости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2. Сущность и области применения при обратной форме зависимости между взаимозависимыми показател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тика рефер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по курсу  “Технико-экономический анализ</w:t>
      </w:r>
    </w:p>
    <w:p>
      <w:pPr>
        <w:pStyle w:val="Normal"/>
        <w:jc w:val="center"/>
        <w:rPr/>
      </w:pPr>
      <w:r>
        <w:rPr>
          <w:rFonts w:eastAsia="Times New Roman Cyr"/>
          <w:b/>
          <w:sz w:val="28"/>
        </w:rPr>
        <w:t xml:space="preserve"> </w:t>
      </w:r>
      <w:r>
        <w:rPr>
          <w:b/>
          <w:sz w:val="28"/>
        </w:rPr>
        <w:t>производственно-хозяйственной деятельности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Роль и значение экономического анализа в повышении эффективности производства и предпринимательской деятельности в цел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собенности применения экономического анализа в переходный период развития экономики РФ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Цели, задачи и содержание экономическ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нципы экономическ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формационное обеспечение экономическ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рганизация экономического анализа на предприяти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Традиционные способы обработки первичной информации при проведении экономическ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Метод цепных подстановок в экономическом анализ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ндексный метод  в экономическом анализ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объективная необходимость применения математических методов в экономическом анали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ущность и области применения графических методов в экономическом анализ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области применения сетевых методов в экономическом анализ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области применения корреляционного анализ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ущность и области применения регрессионного анализа в экономическом анали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ущность и области применения факторного экономического анализа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ущность и области применения методов линейного программирования в экономическом анали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Сущность и области применения методов динамического программирования в  экономическом анали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ущность и области применения теории игр в экономическом анализе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ущность и области применения теории массового обслуживания в экономическом анализ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иды экономического анализа в практике осуществления предпринимательской деятель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истемный подход к анализу хозяйственной деятель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собенности организации и методики проведения внутрихозяйственного экономического анализ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заимосвязь показателей в системе комплексного анализа.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организационно-правовой формы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производственной и организационной структур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наличия и движения основных средств предприят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использования средств труда долговременного применени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наличия материально-вещественных элементов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использования материально-вещественных элементов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численности и состава промышленно-производственного персонала предприят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форм, систем оплаты и стимулирования труда на предприят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издержек производства на предприятии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себестоимости проду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екомендации по написанию рефера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ферат выполняется в следующей последовательности:</w:t>
      </w:r>
    </w:p>
    <w:p>
      <w:pPr>
        <w:pStyle w:val="Normal"/>
        <w:jc w:val="both"/>
        <w:rPr/>
      </w:pPr>
      <w:r>
        <w:rPr>
          <w:sz w:val="28"/>
        </w:rPr>
        <w:tab/>
        <w:t>1. Выбор темы осуществляется по принципу - одна и та же тема не может быть выполняема более, чем двумя студентами в учебной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тудент знакомится с несколькими литературными источниками (не менее 3) по выбранной тематике и только после этого составляет план работы над рефератом в составе общей, теоретической и практической частях, а также введения и выводов.</w:t>
      </w:r>
    </w:p>
    <w:p>
      <w:pPr>
        <w:pStyle w:val="Normal"/>
        <w:jc w:val="both"/>
        <w:rPr/>
      </w:pPr>
      <w:r>
        <w:rPr>
          <w:sz w:val="28"/>
        </w:rPr>
        <w:tab/>
        <w:t>3. Составленный  план работы студент представляет для согласования преподава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Работа над каждой из частей реферата по отдельности и в цел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Сдача реферата на проверку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Работа по устранению замечаний преподавателя.</w:t>
      </w:r>
    </w:p>
    <w:p>
      <w:pPr>
        <w:pStyle w:val="Normal"/>
        <w:jc w:val="both"/>
        <w:rPr/>
      </w:pPr>
      <w:r>
        <w:rPr>
          <w:sz w:val="28"/>
        </w:rPr>
        <w:tab/>
        <w:t>7. Публичная защита   реферата (в форме доклада на учебном или итоговом занятии) в учебной групп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Контрольные работы для студентов, обучающихся экстернатом по специальности 0608.08 «Финансовый менеджмент и банковское дело»</w:t>
      </w:r>
    </w:p>
    <w:p>
      <w:pPr>
        <w:pStyle w:val="TextBodyIndent"/>
        <w:ind w:left="0"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Контрольные работы (в количестве трех) выполняются каждым студентом в указанной последовательности и представляются на кафедру для проверки до начала экзаменационной сессии: </w:t>
      </w:r>
    </w:p>
    <w:p>
      <w:pPr>
        <w:pStyle w:val="TextBodyIndent"/>
        <w:numPr>
          <w:ilvl w:val="0"/>
          <w:numId w:val="5"/>
        </w:numPr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и начале изучения курса в нечетном семестре -  в октябре, ноябре и декабре; </w:t>
      </w:r>
    </w:p>
    <w:p>
      <w:pPr>
        <w:pStyle w:val="TextBodyIndent"/>
        <w:numPr>
          <w:ilvl w:val="0"/>
          <w:numId w:val="5"/>
        </w:numPr>
        <w:rPr/>
      </w:pPr>
      <w:r>
        <w:rPr>
          <w:rFonts w:cs="Times New Roman Cyr" w:ascii="Times New Roman Cyr" w:hAnsi="Times New Roman Cyr"/>
          <w:sz w:val="28"/>
        </w:rPr>
        <w:t>при начале изучения курса в четном семестре - соответственно в апреле, мае и июне.</w:t>
      </w:r>
    </w:p>
    <w:p>
      <w:pPr>
        <w:pStyle w:val="TextBodyIndent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 работа 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оанализировать работу соответствующего отделения банка по основным направлениям использования кредитов, выданных физическим лицам (на неотложные нужды, строительство жилья, капитальный ремонт, строительство садовых домиков и т.д.), в двух календарных периодах (год, квартал).</w:t>
      </w:r>
    </w:p>
    <w:p>
      <w:pPr>
        <w:pStyle w:val="Normal"/>
        <w:jc w:val="both"/>
        <w:rPr/>
      </w:pPr>
      <w:r>
        <w:rPr>
          <w:sz w:val="28"/>
        </w:rPr>
        <w:tab/>
        <w:t>Исходные данные и аналитические расчеты (темпы изменения, структуру и ее изменение) представить в табличной форме. Динамику структуры основных направлений использования кредитов проиллюстрировать с помощью круговых диа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нтрольная  работа 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ab/>
      </w:r>
      <w:r>
        <w:rPr>
          <w:sz w:val="28"/>
        </w:rPr>
        <w:t>Проанализировать работу соответствующего отделения банка по направлениям использования его прибыли, облагаемой налогом (платежи в бюджет, зачисления в резервный фонд и фонды дотаций, производственного и социального развития, оплаты труда и т.п.), в двух календарных периодах (год, квартал).</w:t>
      </w:r>
    </w:p>
    <w:p>
      <w:pPr>
        <w:pStyle w:val="Normal"/>
        <w:jc w:val="both"/>
        <w:rPr/>
      </w:pPr>
      <w:r>
        <w:rPr>
          <w:sz w:val="28"/>
        </w:rPr>
        <w:tab/>
        <w:t>Исходные данные и аналитические расчеты (темпы изменения, структуру и ее изменение) представить в табличной форме. Динамику структуры основных направлений использования прибыли проиллюстрировать с помощью столбцевых диагра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Контрольная  работа </w:t>
      </w:r>
      <w:r>
        <w:rPr>
          <w:b/>
          <w:i/>
          <w:sz w:val="28"/>
        </w:rPr>
        <w:t>3.</w:t>
      </w:r>
    </w:p>
    <w:p>
      <w:pPr>
        <w:pStyle w:val="Normal"/>
        <w:jc w:val="both"/>
        <w:rPr/>
      </w:pPr>
      <w:r>
        <w:rPr>
          <w:sz w:val="28"/>
        </w:rPr>
        <w:tab/>
        <w:t>Проанализировать работу соответствующего отделения банка по привлечению средств частных вкладчиков (количеству счетов и суммы средств на рублевых и валютных счетах) в месячном разрезе любого полного календарного года.</w:t>
      </w:r>
    </w:p>
    <w:p>
      <w:pPr>
        <w:pStyle w:val="Normal"/>
        <w:jc w:val="both"/>
        <w:rPr/>
      </w:pPr>
      <w:r>
        <w:rPr>
          <w:sz w:val="28"/>
        </w:rPr>
        <w:tab/>
        <w:t>Исходные данные и аналитические расчеты (темпы роста по отношению к январю и к прошлому месяцу) представить в табличной форме. Динамику количества счетов и сумм средств на них проиллюстрировать в виде графи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ИМЕЧАНИЕ:</w:t>
      </w:r>
      <w:r>
        <w:rPr>
          <w:sz w:val="28"/>
        </w:rPr>
        <w:t xml:space="preserve">  Фиксацию ответов на вопросы “Теоретической части” вести в нижеследующей таблице, выделяя правильный ответ штриховкой или зачеркиванием соответствующей клетки либо простановкой в ней галоч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Содержание и порядок выполнения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rFonts w:eastAsia="Times New Roman Cyr"/>
          <w:b/>
          <w:caps/>
          <w:sz w:val="28"/>
        </w:rPr>
        <w:t xml:space="preserve"> </w:t>
      </w:r>
      <w:r>
        <w:rPr>
          <w:b/>
          <w:caps/>
          <w:sz w:val="28"/>
        </w:rPr>
        <w:t xml:space="preserve">курсовой работы на тему: «Локальный анализ </w:t>
      </w:r>
    </w:p>
    <w:p>
      <w:pPr>
        <w:pStyle w:val="Normal"/>
        <w:jc w:val="center"/>
        <w:rPr/>
      </w:pPr>
      <w:r>
        <w:rPr>
          <w:b/>
          <w:caps/>
          <w:sz w:val="28"/>
        </w:rPr>
        <w:t>производственно-хозяйственной деятельности предприятия»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Курсовая работа выполняется по материалам реального предприятия любой организационно-правовой формы и формы собственности. Защита курсовой работы осуществляется во время экзаменационной сессии и состоит в доказательстве самостоятельности выполнения приведенных в работе расчетов, умения использования в работе графических методов, а также обоснованности сделанных выводов. Направления и объем курсовой работы студент согласовывает с ведущим преподавателем, исходя из следующих требований:</w:t>
      </w:r>
    </w:p>
    <w:p>
      <w:pPr>
        <w:pStyle w:val="Normal"/>
        <w:jc w:val="both"/>
        <w:rPr/>
      </w:pPr>
      <w:r>
        <w:rPr>
          <w:sz w:val="28"/>
        </w:rPr>
        <w:tab/>
        <w:t xml:space="preserve">- анализу должно быть подвергнуто не менее трех объектов технико-экономического анализа ПХД (организационно-правовая форма; производственная структура; организационная структура; наличие, движение и использование  средств труда (долговременного использования); система материально-технического обеспечения и использование товарно-материальных ценностей (материально-вещественных элементов производства); наличие, движение и использование рабочей силы; выпуск и реализация продукции, объемы продаж и выручка предприятия; труд и использование рабочего времени; форма, системы оплаты  и стимулирования труда; планирование, учет, калькулирование и отнесение затрат на финансовые результаты работы) в составе задач, рассмотренных в теоретической части курса; </w:t>
      </w:r>
    </w:p>
    <w:p>
      <w:pPr>
        <w:pStyle w:val="Normal"/>
        <w:jc w:val="both"/>
        <w:rPr/>
      </w:pPr>
      <w:r>
        <w:rPr>
          <w:sz w:val="28"/>
        </w:rPr>
        <w:tab/>
        <w:t>- при проведении аналитических расчетов динамика измерителей и показателей должна рассматриваться на основе не менее чем 3 календарных периодов, в том числе в месячном, квартальном и годовом разрезах;</w:t>
      </w:r>
    </w:p>
    <w:p>
      <w:pPr>
        <w:pStyle w:val="Normal"/>
        <w:jc w:val="both"/>
        <w:rPr/>
      </w:pPr>
      <w:r>
        <w:rPr>
          <w:sz w:val="28"/>
        </w:rPr>
        <w:tab/>
        <w:t>-  выполненные аналитические расчеты должны быть проиллюстрированы графиками, схемами, рисунками, диаграммами и т.п. средствами отображения (не менее чем 3 видам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- оформление курсовой работы осуществляется в соответствии со стандартами высшей школы. </w:t>
      </w:r>
    </w:p>
    <w:p>
      <w:pPr>
        <w:pStyle w:val="Normal"/>
        <w:jc w:val="both"/>
        <w:rPr/>
      </w:pPr>
      <w:r>
        <w:rPr>
          <w:sz w:val="28"/>
        </w:rPr>
        <w:tab/>
        <w:t>Студентам предоставляется право предлагать тематику и объем курсовой работы, отличных от вышерассмотренных.</w:t>
      </w:r>
    </w:p>
    <w:p>
      <w:pPr>
        <w:pStyle w:val="Normal"/>
        <w:jc w:val="both"/>
        <w:rPr/>
      </w:pPr>
      <w:r>
        <w:rPr>
          <w:sz w:val="28"/>
        </w:rPr>
        <w:tab/>
        <w:t>При отсутствии возможности использовать данные реального предприятия курсовая работа выполняется на тему: "Анализ системы организации и управления производственным структурным подразделением машиностроительного предприятия".</w:t>
      </w:r>
    </w:p>
    <w:p>
      <w:pPr>
        <w:pStyle w:val="Normal"/>
        <w:jc w:val="both"/>
        <w:rPr/>
      </w:pPr>
      <w:r>
        <w:rPr>
          <w:sz w:val="28"/>
        </w:rPr>
        <w:tab/>
        <w:t xml:space="preserve">Номер варианта курсовой работы выдается студенту преподавателем в учебной аудитории на очередном практическом занятии. </w:t>
      </w:r>
    </w:p>
    <w:p>
      <w:pPr>
        <w:pStyle w:val="Normal"/>
        <w:jc w:val="both"/>
        <w:rPr/>
      </w:pPr>
      <w:r>
        <w:rPr>
          <w:sz w:val="28"/>
        </w:rPr>
        <w:tab/>
        <w:t>Комплексная контрольная работа  может выполняться студентами заочной и других форм платного (контрактного) обучения взамен традиционных контрольных работ (по собственному желанию).</w:t>
      </w:r>
    </w:p>
    <w:p>
      <w:pPr>
        <w:pStyle w:val="Normal"/>
        <w:jc w:val="both"/>
        <w:rPr>
          <w:rFonts w:eastAsia="Times New Roman Cyr"/>
          <w:b/>
          <w:b/>
          <w:sz w:val="28"/>
        </w:rPr>
      </w:pPr>
      <w:r>
        <w:rPr>
          <w:rFonts w:eastAsia="Times New Roman Cyr"/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урсовая работа на тему: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"Анализ системы организации и управления производственным </w:t>
      </w:r>
    </w:p>
    <w:p>
      <w:pPr>
        <w:pStyle w:val="Normal"/>
        <w:jc w:val="center"/>
        <w:rPr/>
      </w:pPr>
      <w:r>
        <w:rPr>
          <w:b/>
          <w:sz w:val="28"/>
        </w:rPr>
        <w:t>структурным подразделением машиностроительного предприятия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Цель работы: </w:t>
      </w:r>
      <w:r>
        <w:rPr>
          <w:sz w:val="28"/>
        </w:rPr>
        <w:t>Охарактеризовать действующую систему организации и управления производственным участком на основе данных начисления заработной платы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 xml:space="preserve">Исходные данные: 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работная плата начисляется по принятым на предприятии шифрам (Приложение 1);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помесячные начисления заработной платы представлены 12 вариантами (Приложение 2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Этапы и последовательность выполнения работы :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b/>
          <w:i/>
          <w:sz w:val="28"/>
        </w:rPr>
        <w:t xml:space="preserve"> </w:t>
      </w:r>
      <w:r>
        <w:rPr>
          <w:b/>
          <w:i/>
          <w:sz w:val="28"/>
        </w:rPr>
        <w:t>Первичная обработка массива начисления заработной платы</w:t>
      </w:r>
      <w:r>
        <w:rPr>
          <w:i/>
          <w:sz w:val="28"/>
        </w:rPr>
        <w:t xml:space="preserve"> </w:t>
      </w:r>
      <w:r>
        <w:rPr>
          <w:sz w:val="28"/>
        </w:rPr>
        <w:t>методом нарастающего итога (помесячно с начала года и поквартально) как по отдельным элементам (шифрам) начисления, так и в целом по производственному участку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Оценка частоты применения</w:t>
      </w:r>
      <w:r>
        <w:rPr>
          <w:sz w:val="28"/>
        </w:rPr>
        <w:t xml:space="preserve"> типовых шифров с анализом важности и значения отдельных начислений по признакам системности (постоянства начислений, полного неиспользования,  прекращения использования в текущем году, начала использования в текущем году ) и бессистемности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 </w:t>
      </w:r>
      <w:r>
        <w:rPr>
          <w:b/>
          <w:i/>
          <w:sz w:val="28"/>
        </w:rPr>
        <w:t>Оценка качества начисления</w:t>
      </w:r>
      <w:r>
        <w:rPr>
          <w:sz w:val="28"/>
        </w:rPr>
        <w:t xml:space="preserve"> заработной платы соответствующим работником отдела труда и заработной платы (анализ частоты и размеров "сторнирования", а также частоты и размеров начислений по шифру 35 "Оплата за прошлое время")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Расчет структуры начисленной заработной платы</w:t>
      </w:r>
      <w:r>
        <w:rPr>
          <w:sz w:val="28"/>
        </w:rPr>
        <w:t xml:space="preserve"> по шифрам с выделением значимых шифров (состав значимых шифров определяется их вхождением в совокупный удельный вес ранжированных по убыванию размеров начислений,  принимаемый аналитиком самостоятельно, в пределах от 75 до 90 % обшего заработка по участку)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Анализ динамики значимых шифров</w:t>
      </w:r>
      <w:r>
        <w:rPr>
          <w:sz w:val="28"/>
        </w:rPr>
        <w:t xml:space="preserve"> начисления зарплаты в помесячном разрезе с отображением ее с помощью графиков и динамики изменения структуры начислений в поквартальном разрезе с отображением ее с помощью круговых диаграмм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Анализ размеров материального поощрения</w:t>
      </w:r>
      <w:r>
        <w:rPr>
          <w:sz w:val="28"/>
        </w:rPr>
        <w:t xml:space="preserve"> по сдельной и повременной начисленной заработной плате и в целом по участку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Анализ сроков представления очередных отпусков</w:t>
      </w:r>
      <w:r>
        <w:rPr>
          <w:sz w:val="28"/>
        </w:rPr>
        <w:t xml:space="preserve"> по календарным месяцам (по соотношению размеров начисления зарплаты по шифрам 26 и 27);</w:t>
      </w:r>
    </w:p>
    <w:p>
      <w:pPr>
        <w:pStyle w:val="Normal"/>
        <w:numPr>
          <w:ilvl w:val="0"/>
          <w:numId w:val="4"/>
        </w:numPr>
        <w:ind w:left="0" w:firstLine="720"/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b/>
          <w:i/>
          <w:sz w:val="28"/>
        </w:rPr>
        <w:t>Выводы и предложения</w:t>
      </w:r>
      <w:r>
        <w:rPr>
          <w:sz w:val="28"/>
        </w:rPr>
        <w:t xml:space="preserve"> по оценке действующей системы организации и управлению производственным участком (формы и системы оплаты труда; формы организации труда рабочих; режим работы предприятия; мотивация труда; условия труда; элементы поло-возрастной структуры рабочих; организация и стимулирование труда рабочих; качество работы учетного персонала и т.д. и т. п.), а также их  совершенствованию на основе всех ранее выполненных расчетов и построений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именование шифров начислений заработной пла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 прямая сдельна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сдельно-премиальна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сдельно-премиальная за работу в выходные дн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сдельная оплата за сборку вне конвейе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до тарифной средней заработной пла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при переводе на легкие рабо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сдельщикам при работе с изменением условий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отклонения от нормальных условий труд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ремии сдельщикам по постоянному полож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работу в вечернее и ночн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льготных часов подрост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неосвобожденное бригадирст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выходное пособ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труда по повременной систем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ерсональная надбавка за профмастерство и классность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ремия повременщикам по действующему положению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ремия из фонда мастер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вознаграждение за выслугу ле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аккордных работ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целодневных неиспользованных простое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внутрисменных неиспользованных простое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за работу в праздничные дн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косвенно-сдельная опла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государственных обязан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учебных отпус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очередных отпусков текущего месяц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очередных отпусков будущего месяц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совмещение профессий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работу в сверхурочн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заместительст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ремия за снижение трудоемкост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доплата за исправление бра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компенсация за неиспользованный отпуск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за обучение уче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за прошлое врем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разные неполные выплаты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персональные надбавки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- оплата за работу в выходные д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0 - доплата за работу в ночных смен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2 - доплата за отвлечение от Родин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6 - премия повременщикам за работу во внеурочное врем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9 - оплата за выполнение сторонних заказ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числение заработной платы по структурному подразделе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цеха по месяцам календарного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6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2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9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1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2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5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6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3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7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1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6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фр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. 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.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1-0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7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2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3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5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8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Heading2"/>
        <w:widowControl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Тест-программа по 1 части курса</w:t>
      </w:r>
    </w:p>
    <w:p>
      <w:pPr>
        <w:pStyle w:val="Heading1"/>
        <w:widowControl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«Анализ производственно-хозяйственной деятельности предприятия»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/>
          <w:i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1. Экономический анализ, как процесс познания экономических явлений, в обязательном порядке предполагает использование: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анализа; (2) синтеза; (3) анализа и синтеза; (4) экстраполяции; (5) элиминирование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. Место абстрактного мышления в последовательности проведения экономического анализа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непосредственно за ступенью «живое созерцание»; (2) на начальной ступени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3) на конечной ступени; (4) перед ступенью «живое созерцание»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непосредственно за ступенью «проверка практикой»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3. Правильность абстрактного мышления проверяется: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практикой; (2) теорией; (3) анализом; (4) синтезом; (5) живым созерцанием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4. Как называется способ обработки информации, состоящий в распространении установленных в прошлом тенденций на будущий период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интерполяция; (2) экстраполяция; (3) сравнение; (4) элиминирование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группировка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 xml:space="preserve">Вопрос 5. Какой средней нужно охарактеризовать средний возраст установленного в цехе оборудования? 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средневзвешенной; (2) медианой; (3) модой; (4) геометрической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простой арифметической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6. Какой средней нужно характеризовать средний возраст работающих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средневзвешенной; (2) медианой; (3) модой; (4) геометрической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простой арифметической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7. Для каких целей целесообразно пользоваться при характеристике однородной совокупности простой арифметической средней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представления информации внешним пользователям; (2) представления информации учредителям и акционерам; (3) оценки динамики развития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4) обоснования выбора базового варианта; (5) эстраполировании прошлой информации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8. Что характеризует « медиана» при анализе однородной совокупности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величину разброса данных; (2) наиболее часто повторяющееся значение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3) минимальное значение признака; (4) максимальное значение признака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 значение центрального члена ранжированной совокупности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9. От чего зависит методика расчета величины «медианы»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от характера разброса данных; (2) от числа членов генеральной совокупности; (3) от необходимой точности расчета; (4) от точки зрения заказчика;  (5) от точки зрения аналитика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0. Анализ работоспособности оборудования проводится посредством обработки информации, полученной с помощью следующей совокупности органов чувств наблюдателя: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слуха, вкуса, осязания, обоняния; (2) зрения, вкуса, осязания, обоняния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3) зрения, слуха, вкуса, обоняния; (4) зрения, слуха, осязания, обоняния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зрения, слуха, вкуса, осязания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1. Какой недостаток присущ методу цепных подстановок при определении факторного влияния на изменение совокупного показателя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зависимость от количества факторов; (2) зависимость от месторасположения фактора в исходной факторной модели; (3) невозможность использования в модели количественных факторов; (4) невозможность использования в модели качественных факторов; (5) невозможность получения результатов заданной точности расчетов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2. Каково месторасположение качественного фактора в рабочей факторной модели исследуемого явления методом цепных подстановок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на первом месте (в начале модели); (2) на месте центрального члена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3) на последнем месте (в конце модели); (4) на любом месте в модели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в зависимости от позиции заказчика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3. Выбор базового варианта необходим при исследовании экономических явлений и процессов методом: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сводок;  (2) сравнения;  (3) группировок; (4) рядов динамики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элиминирования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14. Что определяется с помощью корреляционного анализа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величина факторного влияния; (2) ранжирование однородной совокупности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3) сопоставимость сравниваемых вариантов; (4) характер и величина тесноты связей между отдельными факторами; (5) величины структурных средних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15. Что определяется с помощью регрессионного анализа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величина факторного влияния; (2) характер влияния факторов на обобщающий показатель; (3) сопоставимость сравниваемых вариантов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4) ранжирование однородной совокупности; (5) характер и величина тесноты связей между отдельными факторами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6. Какой из показателей экономических функциональных зависимостей относится к качественным?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показатель, стоящий в функциональной модели на первом месте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2) показатель, занимающий в функциональной модели центральное место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3) безразмерный показатель;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4) показатель, обеспечивающий единицы измерения результирующего показателя; (5) показатель, измеряемый в денежной форме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7. Экономический анализ изучает экономические процессы, происходящие на предприятии: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ab/>
      </w:r>
      <w:r>
        <w:rPr>
          <w:sz w:val="28"/>
        </w:rPr>
        <w:t>(1) как вероятностные; (2) как долговременные; (3) в статике; (4) в статике и динамике; (5) в динамике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8. Какова методика расчета темпов изменения величин сравниваемых показателей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T= I*100; (2) T= 70/t; (3) T= (1-I)*100; (4) T= (I-1)*100; (5) T= (I+1)*100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19. Как называется процесс сознательного ограничения количества исходных факторов при анализе поведения обобщающего показателя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экстраполяция; (2) интерполяция; (3) ранжирование; (4) элиминирование;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5) транспонирование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0. В чем состоит основное достоинство графических методов анализа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в выявлении дополнительных резервов получения прибыли; (2) в снижении трудоемкости подготовительных расчетов; (3) в увеличении точности аналитических расчетов; (4) в их наглядности, повышающих порог восприятия выполненных аналитических расчетов; (5) в отсутствии целого ряда промежуточных расчетов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1. Что произойдет в результатах факторного анализа методом цепных подстановок, если в расчетной модели поменять местами два каких-либо количественных факторов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Ничего не изменится; (2) Изменится величина факторного влияния качественного показателя; (3) поменяются местами соответствующие значения факторных влияний; (4) изменятся величины факторного влияния соответствующих количественных факторов; (5) изменится величина факторного влияния только первого количественного фактора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: 22. Какова судьба численного значения влияния качественного фактора при всевозможных вариантах расположения в расчетной модели количественных факторов?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ab/>
      </w:r>
      <w:r>
        <w:rPr>
          <w:sz w:val="28"/>
        </w:rPr>
        <w:t>(1) изменяется в меру изменения последнего количественного фактора; (2) остается строго неизменной величиной; (3) непременно уменьшается на сумму изменений по каждому из количественных факторов; (4) увеличивается на сумму изменений по каждому из количественных факторов; (5) изменяется на величину алгебраической суммы изменений по каждому из количественных факторов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23. Кто в конечном счете определяет выбор базового варианта?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ab/>
      </w:r>
      <w:r>
        <w:rPr>
          <w:sz w:val="28"/>
        </w:rPr>
        <w:t>(1) заказчик аналитической работы; (2) основной внешний пользователь результатов анализа; (3) аналитик; (4) совместным решением вышеуказанных сторон; (5) руководитель аналитической группы.</w:t>
      </w:r>
    </w:p>
    <w:p>
      <w:pPr>
        <w:pStyle w:val="Normal"/>
        <w:ind w:left="709" w:hanging="709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Вопрос 24. Необходимость расчета сравнительной комплексной оценки экономического явления (процесса) возникает, когда: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качественное состояние объектов анализа характеризуется несколькими разнородными показателями; (2) анализируется производственная система в целом; (3) отсутствуют возможности расчета частных показателей эффективности; (4) объект анализа представляет собой комплексно механизированную и автоматизированную систему; (5) потребности объекта анализа полностью удовлетворены в средствах технической обработки текущей информации.</w:t>
      </w:r>
    </w:p>
    <w:p>
      <w:pPr>
        <w:pStyle w:val="Normal"/>
        <w:ind w:left="709" w:hanging="709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Вопрос 25. Каково основное требование к качеству информации, используемой при анализе ПХД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</w:t>
      </w:r>
      <w:r>
        <w:rPr>
          <w:sz w:val="28"/>
          <w:lang w:val="en-US"/>
        </w:rPr>
        <w:t xml:space="preserve">  </w:t>
      </w:r>
      <w:r>
        <w:rPr>
          <w:sz w:val="28"/>
        </w:rPr>
        <w:t>достаточность; (2) обрабатываемость; (3) оперативность; (4) своевременность; (5) первичность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6. В чем состоит непременное требование для успешного применения в анализе ПХД  экономико-статистических методов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благосклонное отношение к этим методам анализа вышестоящего руководства; (2) наличие достаточной информационной базы; (3) стабильность экономического положения предприятия; (4) стабильность экономического положения народного хозяйства страны; (5) профессионализм аналика.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7. В каких сферах экономической деятельности целесообразно использование экономического анализа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в сфере производственно-хозяйственной  и финансовой деятельности; (2) для принятия грамотного управленческого решения; (3) при проведении прогнозных расчетов; (4) при оценке качества выполнения разработанных прежде мероприятий; (5) во всех без исключения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8. В чем состоит аналитическая сущность симплексного (универсального) метода линейного программирования?</w:t>
      </w:r>
    </w:p>
    <w:p>
      <w:pPr>
        <w:pStyle w:val="Normal"/>
        <w:ind w:left="709" w:hanging="709"/>
        <w:jc w:val="both"/>
        <w:rPr/>
      </w:pPr>
      <w:r>
        <w:rPr>
          <w:sz w:val="28"/>
        </w:rPr>
        <w:tab/>
        <w:t>(1) в возможности численного выражения неиспользованных ресурсов предприятия; (2) в оптимизации управленческого решения по загрузке имеющихся производственных мощностей; (3) в снижении трудоемкости расчетов; (4) в увеличении точности расчетов; (5) в возможности одновременного проведения частного и комплексного анализа ПХД предприятия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29. Теория массового обслуживания с неявными потерями применяется при анализе производственно-хозяйственных ситуаций, имеющих исходную ситуацию, характеризующуюся: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ab/>
        <w:t>(1) наличием избыточных рабочих мест, подлежащих загрузке; (2) неполным использованием располагаемого рабочего времени; (3) отсутствием деления рабочих на основные и вспомогательные; (4)  наличием в системе управления компьютерного обеспечения; (5) созданием очередей в обслуживании рабочих мест.</w:t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8"/>
        </w:rPr>
        <w:t>Вопрос 30. Теория игр применяется при анализе производственно-хозяйственных ситуаций, имеющих исходную ситуацию, характеризующуюся: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sz w:val="28"/>
        </w:rPr>
        <w:tab/>
        <w:t>(1) наличием хозяйственных партнеров, преследующих максимизацию своей выгоды за счет другого партнера; (2) наличием третьей стороны; (3) потребностью максимизации объемов выпуска продукции; (4) наличием экономико-математической модели экономического явления с нелинейными уравнениями; (5) наличием компьютерного обеспечения управленческого процесса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Тест-программа по 2-й части курса </w:t>
      </w:r>
    </w:p>
    <w:p>
      <w:pPr>
        <w:pStyle w:val="Heading1"/>
        <w:widowControl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  <w:t>«Анализ производственно-хозяйственной деятельност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/>
          <w:b/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. В каком из ответов указан неправильный объект при анализе организационно-правовой формы предприят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(1) состав учредителей; величина уставного капитала; </w:t>
      </w:r>
    </w:p>
    <w:p>
      <w:pPr>
        <w:pStyle w:val="Normal"/>
        <w:jc w:val="both"/>
        <w:rPr/>
      </w:pPr>
      <w:r>
        <w:rPr>
          <w:sz w:val="28"/>
        </w:rPr>
        <w:tab/>
        <w:t xml:space="preserve">(2) состав учредителей; орган, осуществивший регистрацию предприят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(3) величина уставного капитала; органы управления предприятием </w:t>
      </w:r>
    </w:p>
    <w:p>
      <w:pPr>
        <w:pStyle w:val="Normal"/>
        <w:jc w:val="both"/>
        <w:rPr/>
      </w:pPr>
      <w:r>
        <w:rPr>
          <w:sz w:val="28"/>
        </w:rPr>
        <w:tab/>
        <w:t xml:space="preserve">(4) органы управления предприятием; форма внесения вклада учредителям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5) форма внесения вклада учредителями; количество акци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2. Что необходимо предпринять в случае превышения предельного числа членов действующего закрытого акционерного общества на одного участника:</w:t>
      </w:r>
    </w:p>
    <w:p>
      <w:pPr>
        <w:pStyle w:val="BodyText3"/>
        <w:widowControl/>
        <w:jc w:val="both"/>
        <w:rPr/>
      </w:pPr>
      <w:r>
        <w:rPr>
          <w:rFonts w:cs="Times New Roman Cyr" w:ascii="Times New Roman Cyr" w:hAnsi="Times New Roman Cyr"/>
          <w:b w:val="false"/>
          <w:i w:val="false"/>
          <w:sz w:val="28"/>
        </w:rPr>
        <w:tab/>
        <w:t>(1) ничего не предпринимать; (2) исключить из членов общества участника с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8"/>
        </w:rPr>
        <w:t xml:space="preserve">наименьшим вкладом в уставный капитал; (3) принять меры по </w:t>
      </w:r>
      <w:r>
        <w:rPr>
          <w:b w:val="false"/>
          <w:i w:val="false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sz w:val="28"/>
        </w:rPr>
        <w:t>самоликвидации акционерного общества; (4) информировать об этом орган, осуществивший регистрацию предприятия и ожидать его реш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5) преобразоваться в акционерное общество открытого тип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3. Внесение изменений в организационную структуру управления предприятием осуществляется как следствие реализации результатов анализ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1) производственной структуры предприят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2) нерационального использования материальных ресур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3) наличия сверхнормативных запасов материальных ресур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4) состояния рынка капиталов и рабочей си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5) изменения учетной ставки (процента) банковского капитал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4. В случае выявления нецелесообразности продолжения действия договоров поставки из-за чрезмерно высоких цен на предмет договора на национальном рынке предприятие, в первую очередь, должно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поставить вопрос о целесообразности организации собственного    </w:t>
        <w:tab/>
        <w:t xml:space="preserve">производства по выпуску указанных комплектующих;  (2) поставить вопрос о </w:t>
        <w:tab/>
        <w:t>закрытии производства,  для которого приобретается</w:t>
      </w:r>
      <w:r>
        <w:rPr>
          <w:b/>
          <w:sz w:val="28"/>
        </w:rPr>
        <w:t xml:space="preserve">  </w:t>
      </w:r>
      <w:r>
        <w:rPr>
          <w:sz w:val="28"/>
        </w:rPr>
        <w:t>предмет поставки;</w:t>
        <w:tab/>
        <w:t>(3) поставить вопрос о приобретении предмета поставки по импорту;</w:t>
        <w:tab/>
        <w:t xml:space="preserve">(4) ходатайствовать перед вышестоящей организацией о предоставлении  </w:t>
        <w:tab/>
        <w:t xml:space="preserve">предприятию налоговых льгот; (5) требовать от местной администрации </w:t>
        <w:tab/>
        <w:t>включения предприятия в число предприятий, подлежащих национализ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5. Для анализа чего необходима информация о сроке сдачи оборудования в эксплуатацию:</w:t>
      </w:r>
    </w:p>
    <w:p>
      <w:pPr>
        <w:pStyle w:val="Normal"/>
        <w:jc w:val="both"/>
        <w:rPr/>
      </w:pPr>
      <w:r>
        <w:rPr>
          <w:b/>
          <w:sz w:val="28"/>
        </w:rPr>
        <w:tab/>
        <w:t>(</w:t>
      </w:r>
      <w:r>
        <w:rPr>
          <w:sz w:val="28"/>
        </w:rPr>
        <w:t xml:space="preserve">1) обоснованности отнесения амортизационных отчислений на издержки </w:t>
        <w:tab/>
        <w:t xml:space="preserve">производства; (2) ритмичности производства; (3) использования рабочего </w:t>
        <w:tab/>
        <w:t>времени; (4) образования и использования производственных запасов;</w:t>
        <w:tab/>
        <w:t>(5) наличия и использования оборуд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6. Расчеты фактических сроков службы оборудования необходимы при анализе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рациональности использования оборудования; (2) возрастной структуры </w:t>
        <w:tab/>
        <w:t xml:space="preserve">парка оборудования; (3) труда и заработной платы;(4) выпуска и реализации </w:t>
        <w:tab/>
        <w:t>продукции; (5) издержек производства и себестоимости продукц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7. К чему обязывает наступление момента окончания нормативного срока службы оборудования:</w:t>
      </w:r>
    </w:p>
    <w:p>
      <w:pPr>
        <w:pStyle w:val="Normal"/>
        <w:jc w:val="both"/>
        <w:rPr/>
      </w:pPr>
      <w:r>
        <w:rPr>
          <w:b/>
          <w:sz w:val="28"/>
        </w:rPr>
        <w:tab/>
        <w:t>(</w:t>
      </w:r>
      <w:r>
        <w:rPr>
          <w:sz w:val="28"/>
        </w:rPr>
        <w:t>1) подачи соответствующего заявления в вышестоящий орган управления;</w:t>
        <w:tab/>
        <w:t>(2) прекращению начисления амортизационных отчислений;</w:t>
        <w:tab/>
        <w:t>(3) снижению планового коэффициента использования оборудования;</w:t>
        <w:tab/>
        <w:t>(4) повышению норматива отчислений в ремонтный фонд;(5) внесению корректировок в величину производственной мощ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8. В каком из ответов правильно перечислена первичная информация, необходимая для анализа наличия и движения средств труда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инвентаризационная опись, производительность труда рабочих; (2) график </w:t>
        <w:tab/>
        <w:t xml:space="preserve">проведения планово-предупредительного ремонта,   производительность </w:t>
        <w:tab/>
        <w:t xml:space="preserve">единицы оборудования; (3) производительность труда рабочих, </w:t>
        <w:tab/>
        <w:t xml:space="preserve">производительность единицы  оборудования; (4) инвентаризационная опись, </w:t>
        <w:tab/>
        <w:t xml:space="preserve">технические паспорта на оборудование; (5) технические паспорта на  </w:t>
        <w:tab/>
        <w:t>оборудование, график планово- предупредительного ремонта обору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9. В чем проявляется сложность анализа использования материальных ресурсов по данным затрат на производство, представаленных по экономическим элементам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отсутствует возможность сопоставления их с затратами на оплату труда; </w:t>
        <w:tab/>
        <w:t xml:space="preserve">(2) не представляется возможным рассчитать их влияние на динамику  </w:t>
        <w:tab/>
        <w:t xml:space="preserve">себестоимости товарного выпуска в целом по предприятию;  (3) невозможность </w:t>
        <w:tab/>
        <w:t xml:space="preserve">расчета измерителей эффективного использования  материальных ресурсов в </w:t>
        <w:tab/>
        <w:t>целом; (4) в трудностях выполнения расчетов методом нарастающего итога;</w:t>
        <w:tab/>
        <w:t xml:space="preserve">(5) в невозможности выделения конкретных материальных элементов для </w:t>
        <w:tab/>
        <w:t>детальной оценки их использован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0. Каким образом возможно воздействовать на снижение уровней цен и тарифов на продукцию и услуги предприятий - естественных монополистов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1. путем заключения двухстороннего договора; (2) мерами государственного </w:t>
        <w:tab/>
        <w:t xml:space="preserve">вмешательства в экономику; (3) разработкой и внедрением в производство </w:t>
        <w:tab/>
        <w:t xml:space="preserve">энергосберегающих технологий; (4) требованием дотаций из федерального </w:t>
        <w:tab/>
        <w:t>бюджета; (5) требованием дотаций из местного бюдже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1 . Баланс рабочего времени одного среднесписочного рабочего позволяет оценить:</w:t>
      </w:r>
    </w:p>
    <w:p>
      <w:pPr>
        <w:pStyle w:val="Normal"/>
        <w:jc w:val="both"/>
        <w:rPr/>
      </w:pPr>
      <w:r>
        <w:rPr>
          <w:b/>
          <w:sz w:val="28"/>
        </w:rPr>
        <w:tab/>
        <w:t>(</w:t>
      </w:r>
      <w:r>
        <w:rPr>
          <w:sz w:val="28"/>
        </w:rPr>
        <w:t xml:space="preserve">1) рациональность структуры использования рабочего времени в отчетном </w:t>
        <w:tab/>
        <w:t xml:space="preserve">периоде; (2) состояние трудовой дисциплины; (3) фактическое использование </w:t>
        <w:tab/>
        <w:t>рабочего времени; (4) планируемое использование рабочего времен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(5) уровень производительности тру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2. О чем свидетельствует прекращение начислений заработной платы по шифру «Доплата за профмастерство и классность»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о готовящейся отмене таких доплат в целом по предприятию; (2) о переводе </w:t>
        <w:tab/>
        <w:t xml:space="preserve">работника,  получающего эту доплату, на другое место  работы в том же </w:t>
        <w:tab/>
        <w:t xml:space="preserve">подразделении; (3) об увольнении работника,  получающего эту доплату; (4) о </w:t>
        <w:tab/>
        <w:t xml:space="preserve">временном отсутствии средств у предприятия на выплату заработной  платы; </w:t>
        <w:tab/>
        <w:t>(5) о временной нетрудоспособности работника, получающего эту допла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3. Какую сторону использования труда характеризует «количество сдельщиков, не выполняющих нормы выработки»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состояние трудовой дисциплины; (2) рациональность принятой системы </w:t>
        <w:tab/>
        <w:t xml:space="preserve">организации производства; (3) эффективность принятой формы и системы </w:t>
        <w:tab/>
        <w:t xml:space="preserve">оплаты </w:t>
        <w:tab/>
        <w:t xml:space="preserve">труда; (4) состояние «морального климата» в коллективе </w:t>
        <w:tab/>
        <w:t>работающих; (5) рациональность принятой системы организации тру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4 . О чем свидетельствует отсутствие начисления заработной платы по шифру «Доплата за исправление брака»: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 xml:space="preserve">(1) о выпуске продукции в полном соответствии с с требованиями по  качеству; </w:t>
        <w:tab/>
        <w:t xml:space="preserve">(2) о наличии исправимого брака; (3) отсутствии неисправимого брака; (4) О </w:t>
        <w:tab/>
        <w:t xml:space="preserve">сдаче продукции со второго предъявления; (5) о недостаточно качественной </w:t>
        <w:tab/>
        <w:t>работ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5. О чем свидетельствует отсутствие начислений заработной платы по шифру «Исправление брака»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о прогрессивности принятой технологии; (2) о высоком качестве труда; (3) о низких производственных издержках; (4) о высокой уровне трудовой </w:t>
        <w:tab/>
        <w:t>дисциплины; (5) о высоком уровне механизации и автоматизации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16. Анализ качества продукции рассматривается в комплексе задач по анализу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издержек производства; (2) наличия и использования средств труда; </w:t>
        <w:tab/>
        <w:t>(3) наличия и использования рабочей силы; (4) выпуска и реализации продукции; (5) оплаты и стимулирования тру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7. Анализ номенклатуры и ассортимента вырабатываемой продукции рассматривается в комплексе задач по анализу:</w:t>
      </w:r>
    </w:p>
    <w:p>
      <w:pPr>
        <w:pStyle w:val="Normal"/>
        <w:jc w:val="both"/>
        <w:rPr/>
      </w:pPr>
      <w:r>
        <w:rPr>
          <w:sz w:val="28"/>
        </w:rPr>
        <w:tab/>
        <w:t>(1) средств труда долговременного использования; (2) материально-</w:t>
        <w:tab/>
        <w:t xml:space="preserve">вещественных элементов производства; (3) выпуска и реализации продукции; </w:t>
        <w:tab/>
        <w:t>(4) труда и заработной платы; (5) издержек производств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8. В случае ухудшения качества продукции по всем операциям и рабочим местам рекомендуется пересмотреть отношение к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профессионально-квалификационному составу работающих; (2) уровню </w:t>
        <w:tab/>
        <w:t xml:space="preserve">требовательности со стороны управленческого  персонала; (3) порядку </w:t>
        <w:tab/>
        <w:t xml:space="preserve">отнесения затрат на себестоимость продукции; (4) действующей форме и </w:t>
        <w:tab/>
        <w:t xml:space="preserve">системам оплаты труда; (5) порядку разработки и утверждения нормативной </w:t>
        <w:tab/>
        <w:t>докумен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19. Проверка соответствия состава затрат, относимых на себестоимость продукции, осуществляется для предотвращения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искажения себестоимости продукции; (2) необоснованного завышения </w:t>
        <w:tab/>
        <w:t>объемов выпуска целевой продукции; (3) завышения величины постоянных</w:t>
        <w:tab/>
        <w:t xml:space="preserve">затрат, относимых на издержки  производства; (4) занижения величины </w:t>
        <w:tab/>
        <w:t xml:space="preserve">переменных затрат, относимых на </w:t>
        <w:tab/>
        <w:t xml:space="preserve">издержки  производства; (5) снижения </w:t>
        <w:tab/>
        <w:t>качества вырабатываемой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опрос 20. Для обоснования каких вопросов необходимо провести анализ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йствующей организационно-правовой формы предприятия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соответствия федеральному законодательству; (2) соответствия местному </w:t>
        <w:tab/>
        <w:t xml:space="preserve">законодательству; (3) соответствия требованиям налогового законодательства; </w:t>
        <w:tab/>
        <w:t>(4) соответствия внутренним нормативным документам;</w:t>
        <w:tab/>
        <w:t>(5) соответствия требованиям международного пр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1. Численное значение величины упущенной выгоды при совокупном перера-сходе средств согласно калькуляционному листу (КЛ) себестоимости определяется как:</w:t>
      </w:r>
    </w:p>
    <w:p>
      <w:pPr>
        <w:pStyle w:val="Normal"/>
        <w:jc w:val="both"/>
        <w:rPr/>
      </w:pPr>
      <w:r>
        <w:rPr>
          <w:sz w:val="28"/>
        </w:rPr>
        <w:tab/>
        <w:t>(1) численное значение максимального перерасхода по одной из статей КЛ; (2)численное значение максимальной экономии по одной из статей КЛ; (3) сумма перерасходов по всем статьям КЛ; (4) сумма экономии по всемстатьям КЛ; (5) Алгебраическая сумма отклонений по всем статьям К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2. Численное значение величины упущенной выгоды при совокупной экономии средств согласно калькуляционному листу (КЛ) себестоимости определяется как:</w:t>
      </w:r>
      <w:r>
        <w:rPr>
          <w:sz w:val="28"/>
        </w:rPr>
        <w:t xml:space="preserve">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(1) численное значение максимального перерасхода по одной из статей КЛ; (2) численное значение максимальной экономии по одной из статей КЛ; </w:t>
        <w:tab/>
        <w:t xml:space="preserve">(3) сумма перерасходов по всем статьям КЛ; (4)  сумма экономии по всем </w:t>
        <w:tab/>
        <w:t>статьям КЛ; (5) Алгебраическая сумма отклонений по всем статьям КЛ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23. Рост доли затрат на материальные расходы в смете затрат на производство продукции свидетельствует о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изменении структуры затрат на производство продукции; (2) снижении в абсолютном выражении накладных расходов; (3) увеличении в абсолютном выражении  условно переменных затрат, относимых на издержки производства; </w:t>
        <w:tab/>
        <w:t xml:space="preserve">(4) снижении в абсолютном выражении условно-постоянных затрат, относимых </w:t>
        <w:tab/>
        <w:t xml:space="preserve">на издержки производства; (5) росте объемных показателей производ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4. Рост фондоотдачи по предприятию в целом имеет место когда обеспечивае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рост объемных показателей производства; (2) снижение величины основных </w:t>
        <w:tab/>
        <w:t xml:space="preserve">средств производства; (3) рост производительности труда; (4) рост фондовооруженности труда; (5) опережение роста производительности труда над ростом </w:t>
        <w:tab/>
        <w:t>фондовооруженности труда.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25. Систематическое отсутствие при начислении заработной платы доплат за работу в вечернее и ночное время указывает на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(1) неукоснительное соблюдение предприятием требований КЗоТ РФ; (2) низкую конкурентоспособность вырабатываемой продукции; (3) односменную ра</w:t>
        <w:tab/>
        <w:t>боту предприятия; (4) высокую организацию и культуру производства; (5) высокую текучесть кадров на предприят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6. Превышение численного значения выручки предприятия над стоимостью выпуска продукции в соответствующих периодах свидетельствует о: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(1) росте цен реализации; (2) наличии посредников; (3) снижении себестоимости </w:t>
        <w:tab/>
        <w:t>продукции; (4) рациональной маркетинговой политике предприятия; (5) уменьшении остатков нереализованной продукции на предприяти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7. Принятие решения об организации на предприятии производства комплектующего изделия свидетельствует о:</w:t>
      </w:r>
    </w:p>
    <w:p>
      <w:pPr>
        <w:pStyle w:val="Normal"/>
        <w:jc w:val="both"/>
        <w:rPr/>
      </w:pPr>
      <w:r>
        <w:rPr>
          <w:sz w:val="28"/>
        </w:rPr>
        <w:tab/>
        <w:t>(1) нецелесообразности или невозможности приобретения</w:t>
        <w:tab/>
        <w:t xml:space="preserve">их на стороне; (2) неразвитости на предприятии операций внешнеэкономической деятельности; (3) </w:t>
        <w:tab/>
        <w:t xml:space="preserve">высоком уровне рентабельности предприятия; (4) преобразовании предприятия </w:t>
        <w:tab/>
        <w:t>в более высокую организационно-правовую форму; (5) необходимости созда</w:t>
        <w:tab/>
        <w:t>ния на предприятии сезонного запаса этого издели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 28. К чему приведет неправомерное завышение нормативного срока службы средств труда длительного срока пользования?</w:t>
      </w:r>
    </w:p>
    <w:p>
      <w:pPr>
        <w:pStyle w:val="Normal"/>
        <w:jc w:val="both"/>
        <w:rPr/>
      </w:pPr>
      <w:r>
        <w:rPr>
          <w:sz w:val="28"/>
        </w:rPr>
        <w:tab/>
        <w:t xml:space="preserve">(1) повышению затрат на очередной ремонт; (2) снижению качества вырабатываемой продукции; (3) росту объемов производства; (4) прекращению действия </w:t>
        <w:tab/>
        <w:t xml:space="preserve">гарантийного срока службы средства труда; (5) необоснованному завышению </w:t>
        <w:tab/>
        <w:t>себестоимости продукции и укрытию прибыли от налогооблож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29. К каким прямым экономическим последствиям приведет принятие решения об организации дополнительной рабочей смены во внеурочное  время при сдельной форме оплаты труда рабочих?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(1) повышению коэффициента экстенсивного использования оборудования; </w:t>
        <w:tab/>
        <w:t>(2) повышению коэффициента интенсивного использования оборудования;</w:t>
        <w:tab/>
        <w:t>(3)  рациональному использованию рабочего времени рабочих; (4) росту издержек производства; (5) снижению прибы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Вопрос 30. Какие записи вносятся в текущую «Инвентаризационную опись»</w:t>
      </w:r>
      <w:r>
        <w:rPr>
          <w:b/>
          <w:sz w:val="28"/>
          <w:lang w:val="en-US"/>
        </w:rPr>
        <w:t xml:space="preserve"> средств труда?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  <w:lang w:val="en-US"/>
        </w:rPr>
        <w:tab/>
      </w:r>
      <w:r>
        <w:rPr>
          <w:sz w:val="28"/>
          <w:lang w:val="en-US"/>
        </w:rPr>
        <w:t xml:space="preserve">(1) изменения, касающиеся его первоначальной стоимости; (2) </w:t>
      </w:r>
      <w:r>
        <w:rPr>
          <w:sz w:val="28"/>
        </w:rPr>
        <w:t xml:space="preserve">о достижении им </w:t>
        <w:tab/>
        <w:t xml:space="preserve">нормативного срока службы; (3) характеристики вновь вводимых в эксплуатацию средств труда; (4) записи о проведенных ремонтах; (5) записи о времени и </w:t>
        <w:tab/>
        <w:t>причинах вывода средства труда из эксплуатаци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>ПРИМЕЧАНИЕ:</w:t>
      </w:r>
      <w:r>
        <w:rPr>
          <w:sz w:val="28"/>
        </w:rPr>
        <w:t xml:space="preserve">  Фиксацию ответов на вопросы «Тест-программы» вести в таблице, выделяя правильный ответ штриховкой или зачеркиванием соответствующей клетки либо простановкой в ней галоч</w:t>
      </w:r>
      <w:r>
        <w:rPr/>
        <w:t>ки, на отдельном листе бумаги в заданном масштабе.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6"/>
        <w:gridCol w:w="766"/>
        <w:gridCol w:w="766"/>
        <w:gridCol w:w="766"/>
        <w:gridCol w:w="763"/>
        <w:gridCol w:w="849"/>
        <w:gridCol w:w="2"/>
        <w:gridCol w:w="682"/>
        <w:gridCol w:w="767"/>
        <w:gridCol w:w="767"/>
        <w:gridCol w:w="767"/>
        <w:gridCol w:w="702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мер вопроса</w:t>
            </w:r>
          </w:p>
        </w:tc>
        <w:tc>
          <w:tcPr>
            <w:tcW w:w="3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отве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омер вопроса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мер ответа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для подготовки к экзамену по курсу</w:t>
      </w:r>
    </w:p>
    <w:p>
      <w:pPr>
        <w:pStyle w:val="Normal"/>
        <w:jc w:val="center"/>
        <w:rPr/>
      </w:pPr>
      <w:r>
        <w:rPr>
          <w:b/>
          <w:i/>
          <w:sz w:val="28"/>
        </w:rPr>
        <w:t>«Технико-экономический анализ производственно-хозяйственной деятельности»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Роль и значение анализа в повышении экономической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Цель и задачи технико-экономического анализ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одержание технико-экономического анали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Особенности в организации и проведении экономического анализа в условиях рыночной экономи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Требования к исходной информации для проведения технико-экономического анализ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Требования к профессиональным и деловым качествам аналитика предпринимательской деятельности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Требования к результативности технико-экономического анали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Традиционные способы обработки первичной информации при проведении экономического анализа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Виды средних и их использование при анализе эффективности осуществления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Обоснование и выбор базового варианта при проведении технико-экономического анали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начение и области применения экстраполяции, интерполяции и элиминирования при проведении технико-экономического анализ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Метод цепных подстановок: сущность, преимущества, недостатки и области приме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овременные методы анализа предпринимательской деятельности: сущность, виды, условия и области приме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Факторный метод анализа при прямой форме взаимозависимости между показателями предпринимательской деятельности: сущность, области примене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Факторный метод анализа при обратной форме взаимозависимости между показателями предпринимательской деятельности: сущность, области примене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ущность и области применения методов линейного программирования при проведении анализа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ущность и области применения целочисленного программирования при проведении анализа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ущность и области применения теории массового обслуживания при проведении анализа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ущность и области применения теории игр при проведении анализа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Характерные черты и особенности комплексного анализа производственно-хозяйственной деятельности пред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 начального этапа комплексного анализа производственно-хозяйственной деятельности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 второго этапа комплексного анализа производственно-хозяйственной деятельности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 третьего этапа комплексного анализа производственно-хозяйственной деятельности пред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 четвертого этапа комплексного анализа производственно-хозяйственной деятельности пред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Содержание  пятого и шестого этапов комплексного анализа производственно-хозяйственной деятельности предприят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организационно-правовой формы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организационной структуры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производственной структуры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средств труда долговременного использования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материально-вещественных элементов производства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выпуска и реализации продукции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труда и заработной платы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оль и значение издержек производства и себестоимости продукции в повышении эффективности предпринимательской деятельност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организационно-правовой формы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производственной структуры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Анализ организационной структуры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дачи анализа средств труда долговременного использован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дачи анализа материально-вещественных элементов производств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дачи анализа выпуска и реализации проду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 xml:space="preserve">Задачи анализа издержек производства и себестоимости продукции. 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дачи анализа труд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Задачи анализа заработной пла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организационно-правовой формы предприятия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организационно-производственной структур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средств труда долговременного использов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материально-вещественных элементов производств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выпуска и реализации продукции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при проведении анализа труда и заработной платы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Первичная информация для анализа издержек производства и себестоимости продукции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</w:rPr>
      </w:pPr>
      <w:r>
        <w:rPr>
          <w:rFonts w:eastAsia="Times New Roman Cyr"/>
          <w:sz w:val="28"/>
        </w:rPr>
        <w:t xml:space="preserve"> </w:t>
      </w:r>
      <w:r>
        <w:rPr>
          <w:sz w:val="28"/>
        </w:rPr>
        <w:t>Результативность анализа издержек производства и себестоимости продукци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рекомендуемой литературы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Баканов М.И., Шеремет А.Д. Теория экономического анализа: учебное пособие, - М.: Финансы и статистика, 1994.</w:t>
      </w:r>
    </w:p>
    <w:p>
      <w:pPr>
        <w:pStyle w:val="Normal"/>
        <w:jc w:val="both"/>
        <w:rPr/>
      </w:pPr>
      <w:r>
        <w:rPr>
          <w:sz w:val="28"/>
        </w:rPr>
        <w:tab/>
        <w:t>2. Шеремет А.Д. Комплексный анализ производственно-хозяйственной деятельности предприятия: учебное пособие, - М.: Финансы и статистика, 1988.</w:t>
      </w:r>
    </w:p>
    <w:p>
      <w:pPr>
        <w:pStyle w:val="Normal"/>
        <w:jc w:val="both"/>
        <w:rPr/>
      </w:pPr>
      <w:r>
        <w:rPr>
          <w:sz w:val="28"/>
        </w:rPr>
        <w:tab/>
        <w:t>3. Текущая экономическая периодика по теории и практике экономического анализа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247" w:right="1247" w:gutter="0" w:header="0" w:top="1361" w:footer="720" w:bottom="136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altName w:val="Times New Roman Cyr"/>
    <w:charset w:val="00"/>
    <w:family w:val="roman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  <w:rPr>
        <w:rFonts w:ascii="Times New Roman;Times New Roman Cyr" w:hAnsi="Times New Roman;Times New Roman Cyr" w:cs="Times New Roman;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 Cyr" w:hAnsi="Times New Roman;Times New Roman Cyr" w:cs="Times New Roman;Times New Roman Cyr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empus Sans ITC" w:hAnsi="Tempus Sans ITC" w:cs="Tempus Sans ITC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;Times New Roman Cyr" w:hAnsi="Times New Roman;Times New Roman Cyr" w:cs="Times New Roman;Times New Roman Cyr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;Times New Roman Cyr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;Times New Roman Cyr" w:hAnsi="Times New Roman;Times New Roman Cyr" w:cs="Times New Roman;Times New Roman Cyr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;Times New Roman Cyr" w:hAnsi="Times New Roman;Times New Roman Cyr" w:cs="Times New Roman;Times New Roman Cyr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Times New Roman;Times New Roman Cyr" w:hAnsi="Times New Roman;Times New Roman Cyr" w:cs="Times New Roman;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Times New Roman;Times New Roman Cyr" w:hAnsi="Times New Roman;Times New Roman Cyr" w:cs="Times New Roman;Times New Roman Cy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Times New Roman;Times New Roman Cyr" w:hAnsi="Times New Roman;Times New Roman Cyr" w:cs="Times New Roman;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imes New Roman;Times New Roman Cyr" w:hAnsi="Times New Roman;Times New Roman Cyr" w:cs="Times New Roman;Times New Roman Cyr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rFonts w:ascii="Times New Roman;Times New Roman Cyr" w:hAnsi="Times New Roman;Times New Roman Cyr" w:cs="Times New Roman;Times New Roman Cyr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;Times New Roman Cyr" w:hAnsi="Times New Roman;Times New Roman Cyr" w:cs="Times New Roman;Times New Roman Cyr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;Times New Roman Cyr" w:hAnsi="Times New Roman;Times New Roman Cyr" w:cs="Times New Roman;Times New Roman Cyr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;Times New Roman Cyr" w:hAnsi="Times New Roman;Times New Roman Cyr" w:cs="Times New Roman;Times New Roman Cyr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empus Sans ITC" w:hAnsi="Tempus Sans ITC" w:cs="Tempus Sans ITC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 Cyr" w:hAnsi="Times New Roman;Times New Roman Cyr" w:cs="Times New Roman;Times New Roman Cyr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;Times New Roman Cyr" w:hAnsi="Times New Roman;Times New Roman Cyr" w:cs="Times New Roman;Times New Roman Cy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;Times New Roman Cyr" w:hAnsi="Times New Roman;Times New Roman Cyr" w:cs="Times New Roman;Times New Roman Cyr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;Times New Roman Cyr" w:hAnsi="Times New Roman;Times New Roman Cyr" w:cs="Times New Roman;Times New Roman Cyr"/>
    </w:rPr>
  </w:style>
  <w:style w:type="paragraph" w:styleId="BodyText3">
    <w:name w:val="Body Text 3"/>
    <w:basedOn w:val="Normal"/>
    <w:qFormat/>
    <w:pPr>
      <w:widowControl w:val="false"/>
      <w:jc w:val="center"/>
    </w:pPr>
    <w:rPr>
      <w:rFonts w:ascii="Times New Roman;Times New Roman Cyr" w:hAnsi="Times New Roman;Times New Roman Cyr" w:cs="Times New Roman;Times New Roman Cyr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Times New Roman;Times New Roman Cyr" w:hAnsi="Times New Roman;Times New Roman Cyr" w:cs="Times New Roman;Times New Roman Cyr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7:32:00Z</dcterms:created>
  <dc:creator>Evgeniy E. Lomov</dc:creator>
  <dc:description/>
  <dc:language>en-US</dc:language>
  <cp:lastModifiedBy>Evgeniy E. Lomov</cp:lastModifiedBy>
  <dcterms:modified xsi:type="dcterms:W3CDTF">1999-10-07T16:43:00Z</dcterms:modified>
  <cp:revision>9</cp:revision>
  <dc:subject/>
  <dc:title>Владимирский</dc:title>
</cp:coreProperties>
</file>